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A koponya /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cranium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/ csontjai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és összeköttetési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két része:</w:t>
        <w:tab/>
        <w:t xml:space="preserve">1. agykoponya -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ranium cerebrale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2. arckoponya -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ranium viscera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zemgödör fels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zéle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és a külső hallójárat között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ferde sí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képezi a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>választóvonalat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gykoponya - Cranium cerebrale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koponyatető -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lvari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a homlokcsont nagy része - a két falcsont</w:t>
      </w:r>
    </w:p>
    <w:p>
      <w:pPr>
        <w:pStyle w:val="Normal"/>
        <w:spacing w:lineRule="atLeast" w:line="240"/>
        <w:ind w:left="144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felső részei - a nyakszirtcsont pikkelyének felső része - a két </w:t>
      </w:r>
    </w:p>
    <w:p>
      <w:pPr>
        <w:pStyle w:val="Normal"/>
        <w:spacing w:lineRule="atLeast" w:line="240"/>
        <w:ind w:left="144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halántékcsont pikkelyeinek felső részei - az ékcsont </w:t>
      </w:r>
    </w:p>
    <w:p>
      <w:pPr>
        <w:pStyle w:val="Normal"/>
        <w:spacing w:lineRule="atLeast" w:line="240"/>
        <w:ind w:left="144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nagyszárnyainak felső kis részei /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koponyalap -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asis cran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 szemgödör felső széle és 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külső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40"/>
        <w:ind w:left="288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nyakszirti gumón átahaldó ferde sík a határ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 csontból áll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 xml:space="preserve">- 2 falcsont  </w:t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s parietale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2  páros &gt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 xml:space="preserve">- 2 halántékcsont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s tempora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 xml:space="preserve">- 1 homlokcsont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s frontale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3  páratlan &gt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 xml:space="preserve">- 1 nyakszirtcsont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s occipitale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 xml:space="preserve">- 1 ékcsont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s sphenoidale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s parieta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 két négyszögletes lapos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sont,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elől a homlok, oldalt elől az </w:t>
        <w:tab/>
        <w:tab/>
        <w:tab/>
        <w:t xml:space="preserve">ékcsont , hátrább a halántékcsont, hátul a nyakszirtcsont-tal van </w:t>
        <w:tab/>
        <w:tab/>
        <w:tab/>
        <w:t xml:space="preserve">összenőve, a csont belső lemezén az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rt. meningea medi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ágainak 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z árkai és a felső varratnál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inus sagitt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árka 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s tempora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  az alábbi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 csontbó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ejlődik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ikkelyrész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ars squamos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vagy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quama tempor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  <w:tab/>
        <w:tab/>
        <w:tab/>
        <w:t xml:space="preserve">a koponya hallójárat feletti oldalfalát képezi, befordulva a </w:t>
        <w:tab/>
        <w:tab/>
        <w:tab/>
        <w:t>koponyalapra az állkapocsizület árkát 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ssa mandibularis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és </w:t>
        <w:tab/>
        <w:tab/>
        <w:tab/>
        <w:t xml:space="preserve">előtte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uberculum articular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e fölött van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cessu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ygomaticu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mi a járomcson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s zygomaticu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c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ygoma-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icu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ával együtt az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rcu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ygomaticus</w:t>
      </w:r>
      <w:r>
        <w:rPr>
          <w:rFonts w:eastAsia="Times New Roman" w:cs="Times New Roman" w:ascii="Times New Roman" w:hAnsi="Times New Roman"/>
          <w:sz w:val="28"/>
          <w:szCs w:val="28"/>
        </w:rPr>
        <w:t>t, a járomívet képezi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ziklacsont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ars petros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vagy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yram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koponyaalap </w:t>
        <w:tab/>
        <w:tab/>
        <w:tab/>
        <w:t xml:space="preserve">kialakításában vesz részt, alatta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cessus mastoideus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csecsnyúlvány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égtartalm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sontdudor a fül mögött.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Ebben a sziklacsontban helyezkedik el a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halló és egyensúlyozó 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szerv</w:t>
      </w:r>
      <w:r>
        <w:rPr>
          <w:rFonts w:eastAsia="Times New Roman" w:cs="Times New Roman" w:ascii="Times New Roman" w:hAnsi="Times New Roman"/>
          <w:sz w:val="28"/>
          <w:szCs w:val="28"/>
        </w:rPr>
        <w:t>,</w:t>
        <w:tab/>
        <w:t xml:space="preserve">ahonnan az idegek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orus acusticus internuso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épnek be a 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oponyaüregbe. A sziklacsont és a nyakszirtcsont között van a </w:t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amen jugular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rek és idegek kilépésére.</w:t>
        <w:tab/>
        <w:tab/>
      </w:r>
    </w:p>
    <w:p>
      <w:pPr>
        <w:pStyle w:val="Normal"/>
        <w:spacing w:lineRule="atLeast" w:line="240"/>
        <w:ind w:left="144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dobüregi rész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ars tympanic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 dobhártyát körülvevő csontos gyűrű, a dobüreg elülső fala, a külső hallójárat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eatus acusticus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xternu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és a külső hallónyílás -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orus acusticus externu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lkotója. 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Jelentős a VII. agyideg csatornája -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nalis n. faci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/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allo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sator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/ és a ar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rotis interna csatornája</w:t>
      </w:r>
      <w:r>
        <w:rPr>
          <w:rFonts w:eastAsia="Times New Roman" w:cs="Times New Roman" w:ascii="Times New Roman" w:hAnsi="Times New Roman"/>
          <w:sz w:val="28"/>
          <w:szCs w:val="28"/>
        </w:rPr>
        <w:t>, ami áthalad a pyramis csonton.</w:t>
      </w:r>
    </w:p>
    <w:p>
      <w:pPr>
        <w:pStyle w:val="Normal"/>
        <w:spacing w:lineRule="atLeast" w:line="24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s frontale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nagyobb része a koponyatetőt, kisebb része a koponyaalapot képezi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- pikkelyrész 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quama front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zen elől-kétoldalt a </w:t>
        <w:tab/>
        <w:tab/>
        <w:tab/>
        <w:tab/>
        <w:t xml:space="preserve">homlokdudorok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uber frontale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 szemüregi rész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ars orbit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középen, hátul ebbe </w:t>
        <w:tab/>
        <w:tab/>
        <w:tab/>
        <w:tab/>
        <w:t>illeszkedik a rostacsont szita lemeze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 orrgyöki rész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ars nas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z orrgyöki dudoros rész </w:t>
        <w:tab/>
        <w:tab/>
        <w:tab/>
        <w:tab/>
        <w:t xml:space="preserve">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glabell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mögötte a csontban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inus front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ab/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sövény által két részre osztva, nyílása befelé-lefelé vezet</w:t>
      </w:r>
    </w:p>
    <w:p>
      <w:pPr>
        <w:pStyle w:val="Normal"/>
        <w:spacing w:lineRule="atLeast" w:line="240"/>
        <w:ind w:left="144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z orrüregbe a kp. orrkagyló alá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s occipitale: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hátul-alul, a mindenki által annak ismert, koponyaalapot képezi,</w:t>
        <w:tab/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közepén az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öreglyu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amen magnum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ars basilar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z öreglyuk elején ferde csontrész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livus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arte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aterale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zaz oldalsó részek az öreglyuk </w:t>
        <w:tab/>
        <w:tab/>
        <w:tab/>
        <w:tab/>
        <w:t xml:space="preserve">mellett, alúl kétoldalt az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tlantooccipit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ellipszoid izüle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ima 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felszínű bütykei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quama occipit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pikkely rész kagylóhéjszerű, hátul- középen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 nyakszirti dudorral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tuberantia occipitalis exter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tLeast" w:line="240"/>
        <w:ind w:left="72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gyanott a csont belső oldalán a belső gumó, a haránt  és a rá</w:t>
      </w:r>
    </w:p>
    <w:p>
      <w:pPr>
        <w:pStyle w:val="Normal"/>
        <w:spacing w:lineRule="atLeast" w:line="240"/>
        <w:ind w:left="72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erőlegesen futó barázda, a sinusok számára, ami négy részre</w:t>
      </w:r>
    </w:p>
    <w:p>
      <w:pPr>
        <w:pStyle w:val="Normal"/>
        <w:spacing w:lineRule="atLeast" w:line="240"/>
        <w:ind w:left="72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sztja a területet: a két kisagyi és a két nagyagyi lebeny hátsó 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ólusának befogadására. A haránt barázda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inus transversus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k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efogadására szolgál, amelyek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inus sigmoideu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ba ömlenek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s sphenoidale - ékcsont: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A koponyaalap közepén, repülő denevérhez hasonlít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 test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rpus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 két kisszárny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la minor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 két nagyszárny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la major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- két röpnyúlvány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cessus pterygoideus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a testben légtartalmú üreg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inus sphenoid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 felső része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a török nyereg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ella turcic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vagy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ssa hypophysialis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mellette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lcus caroticus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kis és nagy szárny közötti hasadék a 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issura orbitalis superior</w:t>
      </w:r>
      <w:r>
        <w:rPr>
          <w:rFonts w:eastAsia="Times New Roman" w:cs="Times New Roman" w:ascii="Times New Roman" w:hAnsi="Times New Roman"/>
          <w:sz w:val="28"/>
          <w:szCs w:val="28"/>
        </w:rPr>
        <w:t>, valamint a nagy szárnyon lévő kerek és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vális nyílások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amen rotundum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/</w:t>
      </w:r>
      <w:r>
        <w:rPr>
          <w:rFonts w:eastAsia="Times New Roman" w:cs="Times New Roman" w:ascii="Times New Roman" w:hAnsi="Times New Roman"/>
          <w:sz w:val="28"/>
          <w:szCs w:val="28"/>
        </w:rPr>
        <w:t>kere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és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amen ova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tLeast" w:line="240"/>
        <w:ind w:left="72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ezeken idegek és erek lépnek ki a koponyaüregből a szemüregbe és </w:t>
      </w:r>
    </w:p>
    <w:p>
      <w:pPr>
        <w:pStyle w:val="Normal"/>
        <w:spacing w:lineRule="atLeast" w:line="240"/>
        <w:ind w:left="72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szont.</w:t>
        <w:tab/>
        <w:t xml:space="preserve">A  röpnyúlványról, ami lefelé irányul, rágóizmok </w:t>
      </w:r>
    </w:p>
    <w:p>
      <w:pPr>
        <w:pStyle w:val="Normal"/>
        <w:spacing w:lineRule="atLeast" w:line="240"/>
        <w:ind w:left="72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erednek és az őrlőmozgásokat, a száj nyitását-zárását  végzik és a </w:t>
      </w:r>
    </w:p>
    <w:p>
      <w:pPr>
        <w:pStyle w:val="Normal"/>
        <w:spacing w:lineRule="atLeast" w:line="240"/>
        <w:ind w:left="72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andibula szárának belső oldalán tapadnak.</w:t>
        <w:tab/>
        <w:t xml:space="preserve">Az ékcsont az orrüreg 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hátsó - felső falát képezi,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hoa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koána) az orrüreg hátsó nyílása </w:t>
      </w:r>
    </w:p>
    <w:p>
      <w:pPr>
        <w:pStyle w:val="Normal"/>
        <w:spacing w:lineRule="atLeast" w:line="240"/>
        <w:ind w:left="72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z orrgaratba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rckoponya - Cranium viscerale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sontjai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5 csont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+ nyelvcsont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sont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ebből: </w:t>
        <w:tab/>
        <w:t>3 páratlan --&gt; 1.rostacsont--2.ekecsont--</w:t>
      </w:r>
    </w:p>
    <w:p>
      <w:pPr>
        <w:pStyle w:val="Normal"/>
        <w:spacing w:lineRule="atLeast" w:line="240"/>
        <w:ind w:left="43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.állkapocs /4.nyelvcsont/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 xml:space="preserve"> </w:t>
        <w:tab/>
        <w:t xml:space="preserve">6 páros --&gt; 1.felső állcsont --2. járomcsont -- </w:t>
        <w:tab/>
        <w:tab/>
        <w:tab/>
        <w:tab/>
        <w:tab/>
        <w:tab/>
        <w:tab/>
        <w:t>3.könnycsont--4.orrcsont--</w:t>
      </w:r>
    </w:p>
    <w:p>
      <w:pPr>
        <w:pStyle w:val="Normal"/>
        <w:spacing w:lineRule="atLeast" w:line="240"/>
        <w:ind w:left="432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szájpadcsont -- 6.alsó orrkagyló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yelvcsonto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zokás az arckoponya csontjaihoz sorolni, bár</w:t>
      </w:r>
    </w:p>
    <w:p>
      <w:pPr>
        <w:pStyle w:val="Normal"/>
        <w:spacing w:lineRule="atLeast" w:line="240"/>
        <w:ind w:left="144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apcsolata csak az izmokon keresztül van az arckoponyával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üregei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- szemüreg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rbita</w:t>
      </w:r>
      <w:r>
        <w:rPr>
          <w:rFonts w:eastAsia="Times New Roman" w:cs="Times New Roman" w:ascii="Times New Roman" w:hAnsi="Times New Roman"/>
          <w:sz w:val="28"/>
          <w:szCs w:val="28"/>
        </w:rPr>
        <w:t>, négyoldalú, piramishoz hasonló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    - orrüreg   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vum nasi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    - szájüreg  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vum oris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zemüreg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bemeneti nyílása 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ditus orbita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az üreg tengelye előröl - hátra - medial felé tart. Alsó és felső szél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argo supraorbitalis et infraorbit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hátul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amen opticu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és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issura orbitalis superior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ldalfalán elől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nalis nasolacrim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ndul az orrjáratba az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alsó orrkagyló alá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rrüreg - cavum nasi ossei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körtealakú bemeneti nyílás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pertura piriform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z egész üreg téglatest alakú, függőleges lemez osztja ketté 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septum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asi osseu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Felül az elülső koponyagödörtől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lamina cribros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szitalemez , alul a szájüregtől a csontos szájpad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alatum osse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határolja. Hátsó nyílása a ké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hoa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Oldalsó falát hat csont alkotja rajta a három orrkagylóval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ncha nasali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perior, media, inferio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zek alatt az orrjáratok - meatus-ok, oda nyílnak a melléküregek. A felső két orrkagyló alatt vannak a rostasejtek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ellulae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thmoidale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gyúttal a szemüreg belső falát képezve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Csontos szájüreg - cavum oris ossei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nem igazi üreg, mert hátul és alul nincs csontos fala, felül a csontos szájpad, elől és oldalt az állcsontok fogmedri nyúlványai és a fogak határolják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s ethmoidale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: rostacson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égtartalmú csont, a  két szemüreg között, kocka alak, felső vízszintes lemeze a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rostalemez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amina cribrosa</w:t>
      </w:r>
      <w:r>
        <w:rPr>
          <w:rFonts w:eastAsia="Times New Roman" w:cs="Times New Roman" w:ascii="Times New Roman" w:hAnsi="Times New Roman"/>
          <w:sz w:val="28"/>
          <w:szCs w:val="28"/>
        </w:rPr>
        <w:t>, két oldalt lefelé a csontüregekből álló részek az orbita belső falának nagy részét képezik, az orrüreg felől a felső és középső orrkagylók is részei, középső lelógó lemeze a csontos orrsövény része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Vomer: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ekecson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z orrsövény rostacsont alatti részét képezi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Mandibula: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állkapoc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hajlított patkó alak , elől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rpus mandibula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basis mandibulae, majd a kétoldali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amus mandibula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elől felül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cessu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lveolar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miben az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lveoli dent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ek vannak. A szárak derékszögben meghajolva felfelé két nyúlványban végződnek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put mandibula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hátsó nyúlványon , izület a maxillával; az első nyúlványon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cessus coronoide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on rágóizom tapad, a nyaki részen is, a szöglet belső oldalán indul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n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andibula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mi elől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amen mentale</w:t>
      </w:r>
      <w:r>
        <w:rPr>
          <w:rFonts w:eastAsia="Times New Roman" w:cs="Times New Roman" w:ascii="Times New Roman" w:hAnsi="Times New Roman"/>
          <w:sz w:val="28"/>
          <w:szCs w:val="28"/>
        </w:rPr>
        <w:t>-val nyílik újra, a fogsor ereivel idegeivel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Maxilla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- felső állcsont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légtartalmú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test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rpus maxilla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 benne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inus maxillar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arcüreg, nyílása a középső orrkagyló alatt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homloknyúlvány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cessus frontalis</w:t>
      </w:r>
      <w:r>
        <w:rPr>
          <w:rFonts w:eastAsia="Times New Roman" w:cs="Times New Roman" w:ascii="Times New Roman" w:hAnsi="Times New Roman"/>
          <w:sz w:val="28"/>
          <w:szCs w:val="28"/>
        </w:rPr>
        <w:t>: felfelé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járomnyúlvány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c. zygomaticus</w:t>
      </w:r>
      <w:r>
        <w:rPr>
          <w:rFonts w:eastAsia="Times New Roman" w:cs="Times New Roman" w:ascii="Times New Roman" w:hAnsi="Times New Roman"/>
          <w:sz w:val="28"/>
          <w:szCs w:val="28"/>
        </w:rPr>
        <w:t>: oldalra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fogmedri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nyúlvány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c. alveolar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&gt; együt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rcus alveolaris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lveoli dentale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ban  a fogak. Felül az orrcsonttal együtt </w:t>
      </w:r>
    </w:p>
    <w:p>
      <w:pPr>
        <w:pStyle w:val="Normal"/>
        <w:spacing w:lineRule="atLeast" w:line="240"/>
        <w:ind w:left="144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épezi az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apertura pirifomis-t, </w:t>
      </w:r>
      <w:r>
        <w:rPr>
          <w:rFonts w:eastAsia="Times New Roman" w:cs="Times New Roman" w:ascii="Times New Roman" w:hAnsi="Times New Roman"/>
          <w:sz w:val="28"/>
          <w:szCs w:val="28"/>
        </w:rPr>
        <w:t>ez az orrnyílás bemenete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szájpadnyúlvány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c. palatinus</w:t>
      </w:r>
      <w:r>
        <w:rPr>
          <w:rFonts w:eastAsia="Times New Roman" w:cs="Times New Roman" w:ascii="Times New Roman" w:hAnsi="Times New Roman"/>
          <w:sz w:val="28"/>
          <w:szCs w:val="28"/>
        </w:rPr>
        <w:t>: a palatum durum első része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s zygomaticum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- járomcsont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a pofagumó az arc formájának </w:t>
      </w:r>
    </w:p>
    <w:p>
      <w:pPr>
        <w:pStyle w:val="Normal"/>
        <w:spacing w:lineRule="atLeast" w:line="240"/>
        <w:ind w:left="72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meghatározásában van jelentősége jelentős. A halántékcsonttal 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együtt járomív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rcus zygomaticus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s lacrimale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- könnycsont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a szemüreg belső első része, benne árok a 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önnytömlőnek, majd csatorna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lcus et canalis nasolacrimalis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s nasale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- orrcsont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két téglalap alakú vékony, lapos csontocska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s palatum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- szájpadcsont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két L alakú csontlemez a kemény szájpad és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z orrüreg oldalfalát alkotja a maxillával együtt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Os hyoideum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- nyelvcsont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mandibulához hasonló görbülete van, nagy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része porc , később elcsontosodik, izmok eredő és tapadó helye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Koponyacsontok összeköttetései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- egy izület /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rticulatio temporomandibularis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- varratok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sima varratok </w:t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tura pla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leginkább az arckoponya </w:t>
        <w:tab/>
      </w:r>
    </w:p>
    <w:p>
      <w:pPr>
        <w:pStyle w:val="Normal"/>
        <w:spacing w:lineRule="atLeast" w:line="240"/>
        <w:ind w:left="72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csontjain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fogazott varratok </w:t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tra serrat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z agykoponya csontjai </w:t>
      </w:r>
    </w:p>
    <w:p>
      <w:pPr>
        <w:pStyle w:val="Normal"/>
        <w:spacing w:lineRule="atLeast" w:line="240"/>
        <w:ind w:left="288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özött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pikkelyvarrat </w:t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tura squamos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 halántékcsont és </w:t>
        <w:tab/>
      </w:r>
    </w:p>
    <w:p>
      <w:pPr>
        <w:pStyle w:val="Normal"/>
        <w:spacing w:lineRule="atLeast" w:line="24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>falcsont között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Koponyatető - calvaria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kettős csontlemez között a szivacsos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>állomány /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iploe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kialakítják: homlokcsont, két falcsont, nyakszirtcsont pikkelyének </w:t>
      </w:r>
    </w:p>
    <w:p>
      <w:pPr>
        <w:pStyle w:val="Normal"/>
        <w:spacing w:lineRule="atLeast" w:line="240"/>
        <w:ind w:left="144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is része és a halántékcsont pikkelyének felső kis része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koronavarrat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tura coronal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 homlok és falcsontok </w:t>
        <w:tab/>
        <w:tab/>
        <w:tab/>
        <w:tab/>
        <w:t>között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nyílvarrat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tura sagittalis</w:t>
      </w:r>
      <w:r>
        <w:rPr>
          <w:rFonts w:eastAsia="Times New Roman" w:cs="Times New Roman" w:ascii="Times New Roman" w:hAnsi="Times New Roman"/>
          <w:sz w:val="28"/>
          <w:szCs w:val="28"/>
        </w:rPr>
        <w:t>, a két falcsont között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lambdavarrat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utura lambdoide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 nyakszirt és a </w:t>
        <w:tab/>
        <w:tab/>
        <w:tab/>
        <w:tab/>
        <w:t xml:space="preserve">falcsontok között, a nyílvarrattal együtt:  </w:t>
      </w:r>
      <w:r>
        <w:rPr>
          <w:rFonts w:eastAsia="Symbol" w:cs="Symbol" w:ascii="Symbol" w:hAnsi="Symbol"/>
          <w:b/>
          <w:bCs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görög l-betűhöz hasonló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Fonticulus-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ok - kutacsok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három, vagy több varrat találkozásánál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nagy kutacs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nticulus majo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koponyatetőn középen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kis kutacs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nticulus mino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lambda varrat közepén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nticulus sphenoidal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740" w:leader="none"/>
        </w:tabs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nticulus mastoideu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ab/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Koponyaalap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/belső és külső/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asis cranii interna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asis cranii externa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asis cranii inter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épcsőszerűen három részre oszlik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 xml:space="preserve">    -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ssa cranii anterior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cala anterior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 xml:space="preserve">hátsó határa az ékcsont kisszárnya; a homlokcsont </w:t>
        <w:tab/>
        <w:tab/>
        <w:tab/>
        <w:tab/>
        <w:tab/>
        <w:t>pars orbitalisa és a lamina cribrosa képezi az alját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 xml:space="preserve">    -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ssa cranii media</w:t>
      </w:r>
      <w:r>
        <w:rPr>
          <w:rFonts w:eastAsia="Times New Roman" w:cs="Times New Roman" w:ascii="Times New Roman" w:hAnsi="Times New Roman"/>
          <w:sz w:val="28"/>
          <w:szCs w:val="28"/>
        </w:rPr>
        <w:t>, scala media, valójában</w:t>
      </w:r>
    </w:p>
    <w:p>
      <w:pPr>
        <w:pStyle w:val="Normal"/>
        <w:spacing w:lineRule="atLeast" w:line="240"/>
        <w:ind w:left="216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ét gödör, mert középen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ella turcic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ketté </w:t>
      </w:r>
    </w:p>
    <w:p>
      <w:pPr>
        <w:pStyle w:val="Normal"/>
        <w:spacing w:lineRule="atLeast" w:line="240"/>
        <w:ind w:left="216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álasztja, alja az ékcsont </w:t>
        <w:tab/>
        <w:t>nagyszárnya, eleje az ékcsont</w:t>
      </w:r>
    </w:p>
    <w:p>
      <w:pPr>
        <w:pStyle w:val="Normal"/>
        <w:spacing w:lineRule="atLeast" w:line="240"/>
        <w:ind w:left="216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isszárnya, hátsó fala a </w:t>
        <w:tab/>
        <w:t xml:space="preserve">pyramis, nyílásai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fissura orb.</w:t>
      </w:r>
    </w:p>
    <w:p>
      <w:pPr>
        <w:pStyle w:val="Normal"/>
        <w:spacing w:lineRule="atLeast" w:line="240"/>
        <w:ind w:left="216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sup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analis opticu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foramen rotundu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foramen </w:t>
      </w:r>
    </w:p>
    <w:p>
      <w:pPr>
        <w:pStyle w:val="Normal"/>
        <w:spacing w:lineRule="atLeast" w:line="240"/>
        <w:ind w:left="216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ova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analis caroticus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 xml:space="preserve">    -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ssa cranii posterior</w:t>
      </w:r>
      <w:r>
        <w:rPr>
          <w:rFonts w:eastAsia="Times New Roman" w:cs="Times New Roman" w:ascii="Times New Roman" w:hAnsi="Times New Roman"/>
          <w:sz w:val="28"/>
          <w:szCs w:val="28"/>
        </w:rPr>
        <w:t>, scala posterior, elől</w:t>
        <w:tab/>
        <w:tab/>
        <w:tab/>
        <w:tab/>
        <w:t>középen az ékcsont, oldalt a piramis , a többi a</w:t>
      </w:r>
    </w:p>
    <w:p>
      <w:pPr>
        <w:pStyle w:val="Normal"/>
        <w:spacing w:lineRule="atLeast" w:line="240"/>
        <w:ind w:left="216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nyakszirtcsont; nyílásai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foramen magnum-öreglyuk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tLeast" w:line="240"/>
        <w:ind w:left="288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foramen jugulare, canalis hypoglossi, porus acusticus internu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  <w:tab/>
      </w:r>
    </w:p>
    <w:p>
      <w:pPr>
        <w:pStyle w:val="Normal"/>
        <w:spacing w:lineRule="atLeast" w:line="240"/>
        <w:ind w:left="288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Állkapocsizület - Articulatio temporomandibularis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put mandibula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ssa mandibular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uberculum arti</w:t>
      </w: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ular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rostporcos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iscus articularis</w:t>
      </w:r>
      <w:r>
        <w:rPr>
          <w:rFonts w:eastAsia="Times New Roman" w:cs="Times New Roman" w:ascii="Times New Roman" w:hAnsi="Times New Roman"/>
          <w:sz w:val="28"/>
          <w:szCs w:val="28"/>
        </w:rPr>
        <w:t>, háromféle mozgás: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1. a száj nyitása - zárása 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2. az állkapocs előre-hátramozgatása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3. őrlő mozgás</w:t>
      </w:r>
    </w:p>
    <w:sectPr>
      <w:headerReference w:type="default" r:id="rId2"/>
      <w:type w:val="nextPage"/>
      <w:pgSz w:w="11906" w:h="16838"/>
      <w:pgMar w:left="1418" w:right="1418" w:gutter="0" w:header="1077" w:top="1418" w:footer="0" w:bottom="1418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>
        <w:rFonts w:eastAsia="Times New Roman" w:cs="Times New Roman" w:ascii="Times New Roman" w:hAnsi="Times New Roman"/>
      </w:rPr>
      <w:tab/>
    </w:r>
    <w:r>
      <w:rPr>
        <w:rFonts w:eastAsia="Times New Roman" w:cs="Times New Roman" w:ascii="Times New Roman" w:hAnsi="Times New Roman"/>
        <w:sz w:val="28"/>
        <w:szCs w:val="28"/>
      </w:rPr>
      <w:t>ANATÓMIA  -  A KOPONYA CSONTJAI ÉS ÖSSZEKÖTTETÉSE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auto" w:val="clear"/>
                            <w:rPr>
                              <w:rStyle w:val="PageNumber"/>
                              <w:rFonts w:ascii="Times New Roman" w:hAnsi="Times New Roman" w:eastAsia="Times New Roman" w:cs="Times New Roman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hd w:fill="auto" w:val="clear"/>
                            <w:ind w:left="0" w:right="36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lang w:val="en-US"/>
                            </w:rPr>
                            <w:t>45</w:t>
                          </w:r>
                        </w:p>
                        <w:p>
                          <w:pPr>
                            <w:pStyle w:val="Header"/>
                            <w:shd w:fill="auto" w:val="clear"/>
                            <w:ind w:left="0" w:right="360" w:hanging="0"/>
                            <w:rPr>
                              <w:rStyle w:val="PageNumber"/>
                              <w:rFonts w:ascii="Times New Roman" w:hAnsi="Times New Roman" w:eastAsia="Times New Roman" w:cs="Times New Roman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hd w:fill="auto" w:val="clear"/>
                      <w:rPr>
                        <w:rStyle w:val="PageNumber"/>
                        <w:rFonts w:ascii="Times New Roman" w:hAnsi="Times New Roman" w:eastAsia="Times New Roman" w:cs="Times New Roman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hd w:fill="auto" w:val="clear"/>
                      <w:ind w:left="0" w:right="360" w:hanging="0"/>
                      <w:rPr/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lang w:val="en-US"/>
                      </w:rPr>
                      <w:t>45</w:t>
                    </w:r>
                  </w:p>
                  <w:p>
                    <w:pPr>
                      <w:pStyle w:val="Header"/>
                      <w:shd w:fill="auto" w:val="clear"/>
                      <w:ind w:left="0" w:right="360" w:hanging="0"/>
                      <w:rPr>
                        <w:rStyle w:val="PageNumber"/>
                        <w:rFonts w:ascii="Times New Roman" w:hAnsi="Times New Roman" w:eastAsia="Times New Roman" w:cs="Times New Roman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4:39:00Z</dcterms:created>
  <dc:creator>Dr.Kiss Béla</dc:creator>
  <dc:description/>
  <dc:language>en-US</dc:language>
  <cp:lastModifiedBy>Dr Kiss Béla</cp:lastModifiedBy>
  <cp:lastPrinted>2009-03-24T19:14:00Z</cp:lastPrinted>
  <dcterms:modified xsi:type="dcterms:W3CDTF">2008-03-11T18:06:00Z</dcterms:modified>
  <cp:revision>42</cp:revision>
  <dc:subject/>
  <dc:title>__A koponya / cranium/ csontjai és összeköttetési</dc:title>
</cp:coreProperties>
</file>