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zomrendszer - Systema  musculorum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A systema locomotorium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aktív része</w:t>
      </w:r>
      <w:r>
        <w:rPr>
          <w:rFonts w:eastAsia="Times New Roman" w:cs="Times New Roman" w:ascii="Times New Roman" w:hAnsi="Times New Roman"/>
          <w:sz w:val="28"/>
          <w:szCs w:val="28"/>
        </w:rPr>
        <w:t>. (cca.: 350 db izom)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zomszövet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kontrakcióra /összehúzódás/  képes szövet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1. simaizom szövet</w:t>
        <w:tab/>
        <w:tab/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2. harántcsíkolt izomszövet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3. szívizomszövet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</w:tabs>
        <w:spacing w:lineRule="atLeast" w:line="240"/>
        <w:ind w:left="1590" w:right="0" w:hanging="87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imaizom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elnyúlt, 50 – 300 um hosszú /terhes méh falában 1mm is</w:t>
      </w:r>
    </w:p>
    <w:p>
      <w:pPr>
        <w:pStyle w:val="Normal"/>
        <w:spacing w:lineRule="atLeast" w:line="24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ehet/, középen elhelyezkedő pálcika-forma maggal, contractilis myofibrillumokat tartalmazó /fénymikroszkóppal a csíkozottság áttűnik a sejtfalon/, akaratunktól független működésű, nehezen fáradó sejtek; erek - zsigerek falában képez réteget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2.   Harántcsíkolt izom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1-2 mm-től 30-40 cm hosszú izomrost kötegek,</w:t>
        <w:tab/>
        <w:t xml:space="preserve">egy köteg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gen sok mago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artalmaz a rost széli részén, a sarcolemma alatt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sarcolemm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sejthártya – a rostköteg membránja.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sarcoplasm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plasma, benne myofibrillumok, a harántcsíkolat a plasmában lévő I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és A- filamentumok elrendeződéséből adódik, 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- lemeztől - Z lemezig és ezt a szakasz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arcomer</w:t>
      </w:r>
      <w:r>
        <w:rPr>
          <w:rFonts w:eastAsia="Times New Roman" w:cs="Times New Roman" w:ascii="Times New Roman" w:hAnsi="Times New Roman"/>
          <w:sz w:val="28"/>
          <w:szCs w:val="28"/>
        </w:rPr>
        <w:t>-nek nevezzük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filamentumok megcsavarodott, vékony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kti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olekulák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filamentumok vastagabb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iozi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olekulák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entrotubuláris csőrendsze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és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arcolemmás endoplasmatikus</w:t>
      </w:r>
    </w:p>
    <w:p>
      <w:pPr>
        <w:pStyle w:val="Normal"/>
        <w:spacing w:lineRule="atLeast" w:line="24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ticulu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haránt és hosszanti csövecskéin lévő ciszternák és zsákocskák </w:t>
      </w:r>
    </w:p>
    <w:p>
      <w:pPr>
        <w:pStyle w:val="Normal"/>
        <w:spacing w:lineRule="atLeast" w:line="24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</w:rPr>
        <w:t>++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ont tartalmaznak, ami az összehúzódáshoz nélkülözhetetlen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Gyors működésre képesek, de hamar fáradnak.(simaizomhoz viszonyítva)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3.  Szívizom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különleges harántcsíkolt izom, egységei nem rostok, hanem 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ejtek, Y alakban elágazódnak, de egymásba folytatódnak az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Eberth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vonala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útján. A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sejtek középe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g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agot tartalmaznak, körülötte myofibrillumok, sarcomerek-nek megfelelő szakaszok az aktin és miozin filamentumok elrendeződéséből adódnak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Akaratunktól független működésű, nem fárad, ingerelhetetlenségi idő-</w:t>
      </w:r>
    </w:p>
    <w:p>
      <w:pPr>
        <w:pStyle w:val="Normal"/>
        <w:spacing w:lineRule="atLeast" w:line="24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frakte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tadium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z izmokról általában</w:t>
      </w:r>
    </w:p>
    <w:p>
      <w:pPr>
        <w:pStyle w:val="Normal"/>
        <w:spacing w:lineRule="atLeast" w:line="24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Jól elkülöníthető tagokból áll.   A testsúly 35-40%-a izom, 75%-a víz , a szilárd anyaga --&gt;  nagy részben fehérje: aktin és miozin, kreatin; glikogén, lipoid, d-tejcukor, szervetlen sók, stb..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erimysium</w:t>
      </w:r>
      <w:r>
        <w:rPr>
          <w:rFonts w:eastAsia="Times New Roman" w:cs="Times New Roman" w:ascii="Times New Roman" w:hAnsi="Times New Roman"/>
          <w:sz w:val="28"/>
          <w:szCs w:val="28"/>
        </w:rPr>
        <w:t>-mal körülvett izomrost kötegek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Fehér izmo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-&gt; kevesebb sarcoplasma - több myofibrillum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erősebbek, gyorsabbak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Vörös izmo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-&gt; több sarcoplasma, kevesebb myofibrillum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kitartóbb, tónusos összehúzódás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Általában kevert izmok fordulnak elő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Két fő rész: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1. az összehúzódásra képes középrész a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vente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 xml:space="preserve">vagy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izomhas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az eredő és tapadó inas végrész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tend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proximális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agy mediális rögzülés az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eredé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vagy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unctum fixu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 distalis vagy lateralis rögzülés a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tapadá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unctum mobi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általában egy vagy több izületet hidalnak át és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zárt kinetikus láncba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űködnek, vagyis egymás funkciójától befolyásoltan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Motoros egységne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gy mozgató idegsejtet és az általa beidegzett </w:t>
        <w:tab/>
        <w:tab/>
        <w:t xml:space="preserve">izomrostokat nevezzük / 3-500rost / . Finom mozgásoknál kevesebb, </w:t>
        <w:tab/>
        <w:tab/>
        <w:t>durva mozgásoknál több izomrost tartozik egy idegsejthez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Az izomorsó és az ínors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zmok és inak feszességét érzékeli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Alak szerint</w:t>
      </w:r>
      <w:r>
        <w:rPr>
          <w:rFonts w:eastAsia="Times New Roman" w:cs="Times New Roman" w:ascii="Times New Roman" w:hAnsi="Times New Roman"/>
          <w:sz w:val="28"/>
          <w:szCs w:val="28"/>
        </w:rPr>
        <w:t>:</w:t>
        <w:tab/>
        <w:t>--- hosszú izmok (orsó és tollas izmok)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41.kép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--- rövid izmok (kerek és lapos izmok)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-- széles, lemez alakú izmok, melyek lapos innal - </w:t>
        <w:tab/>
        <w:tab/>
        <w:tab/>
        <w:tab/>
        <w:tab/>
        <w:t xml:space="preserve">     bőnyével /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poneurosis</w:t>
      </w:r>
      <w:r>
        <w:rPr>
          <w:rFonts w:eastAsia="Times New Roman" w:cs="Times New Roman" w:ascii="Times New Roman" w:hAnsi="Times New Roman"/>
          <w:sz w:val="28"/>
          <w:szCs w:val="28"/>
        </w:rPr>
        <w:t>/ csatlakoznak a csontokhoz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--- gyűrű alakú záróizmok /sphincter-ek/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Lehetnek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-, 2-, 3-, 4- fejjel eredhetnek az izmok, pl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. bicep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  <w:tab/>
        <w:tab/>
        <w:tab/>
        <w:t xml:space="preserve">kétfejű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. tricep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háromfejű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. quadricep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négyfejű izmok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Működésük szerint: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- együttműködő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zinergista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 xml:space="preserve"> </w:t>
        <w:tab/>
        <w:t>-- ellentétes működésű 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ntagonista izmok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valamint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 xml:space="preserve">- hajlítók 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flexorok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 feszítők 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extensorok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 közelítők 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adductorok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 távolítók 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abductorok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 emelők 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levatorok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 szűkítő - záróizmok 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sphincterek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z izmokat egyenként és ha csoportban vannak együtt is, kötőszövetes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izompólya 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fasci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veszi körül. / ha kiszakad izomsérv keletkezik/.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erhelésre vastagodnak az izomrostok 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hypertrophisálna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ellenkezője az inaktivitásos sorvadás 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atrophia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tLeast" w:line="24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z izmok egyféle tónusban, feszülési állapotban vannak, csak a teljes </w:t>
        <w:tab/>
        <w:t>eszméletlenség és a halál szünteti meg.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Hullamerevsé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ár órával a halál után az állkapcsi izmoktól terjed lefelé, 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a még jelenlévő ATP és C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+</w:t>
      </w:r>
      <w:r>
        <w:rPr>
          <w:rFonts w:eastAsia="Times New Roman" w:cs="Times New Roman" w:ascii="Times New Roman" w:hAnsi="Times New Roman"/>
          <w:sz w:val="28"/>
          <w:szCs w:val="28"/>
        </w:rPr>
        <w:t>-ionok késztetik összehúzódásra a myofibrillumokat, - ami csak az izmok bomlásával együtt szűnik meg.</w:t>
      </w:r>
    </w:p>
    <w:p>
      <w:pPr>
        <w:pStyle w:val="Normal"/>
        <w:spacing w:lineRule="atLeast" w:line="24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nhüvelye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és nyálkatömlők - Vagina tendinis et Bursa synovialis:</w:t>
      </w:r>
    </w:p>
    <w:p>
      <w:pPr>
        <w:pStyle w:val="Normal"/>
        <w:spacing w:lineRule="atLeast" w:line="240"/>
        <w:ind w:left="144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nhüvelye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z izmok inainak nagyobb terhelési helyein-&gt; váll-csukló-boka… találhatók, külső rostos, belső synovialis réteg, ez termeli a synoviát; csont felőli oldal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mesotendineu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erek, idegek/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Nyálkatömlők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váll, könyök, csípő, térd izületnél a bőr alatt, </w:t>
      </w:r>
    </w:p>
    <w:p>
      <w:pPr>
        <w:pStyle w:val="Normal"/>
        <w:spacing w:lineRule="atLeast" w:line="240"/>
        <w:ind w:left="144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alamint izmok és inak alatt, a bőr és az alatta lévő szövetek és  az inak és izmok egymás közötti könnyű elmozdulását szolgálják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418" w:footer="1077" w:bottom="1418"/>
      <w:pgNumType w:start="5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0" w:right="360"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auto" w:val="clea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auto" w:val="clea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>
        <w:rFonts w:eastAsia="Times New Roman" w:cs="Times New Roman" w:ascii="Times New Roman" w:hAnsi="Times New Roman"/>
      </w:rPr>
      <w:tab/>
    </w:r>
    <w:r>
      <w:rPr>
        <w:rFonts w:eastAsia="Times New Roman" w:cs="Times New Roman" w:ascii="Times New Roman" w:hAnsi="Times New Roman"/>
        <w:sz w:val="28"/>
        <w:szCs w:val="28"/>
      </w:rPr>
      <w:t>ANATÓMIA - IZOMRENDSZER ÁLTALÁNOS RÉS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auto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hd w:fill="auto" w:val="clea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hd w:fill="auto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hd w:fill="auto" w:val="clea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3:39:00Z</dcterms:created>
  <dc:creator>Dr.Kiss Béla</dc:creator>
  <dc:description/>
  <dc:language>en-US</dc:language>
  <cp:lastModifiedBy>Dr Kiss Béla</cp:lastModifiedBy>
  <cp:lastPrinted>2009-05-27T18:23:00Z</cp:lastPrinted>
  <dcterms:modified xsi:type="dcterms:W3CDTF">2008-04-09T09:26:00Z</dcterms:modified>
  <cp:revision>37</cp:revision>
  <dc:subject/>
  <dc:title>Izomrendszer - Systema  musculorum</dc:title>
</cp:coreProperties>
</file>