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V</w:t>
        <w:tab/>
        <w:t>é</w:t>
        <w:tab/>
        <w:t>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testtömeg 7-8%-a. Felnőtt emberben közel 5-6 liter. Pl. egy 70 kg testtömegű, egészséges felnőtt ffi vérmennyisége 80 ml/ttkg = 5,6 liter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érpályán keringve eljut a szervezet minden részébe, biztosítja a kapcsolatot a szervezet és külvilág között – a külső környezetből a szervezetbe juttat oxigént és tápanyagokat és elszállítja őket a sejtekhez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Vér alkotóeleme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ér folyékony kötőszövet. Sejtekből és sejközötti állományból áll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Haematokritérték</w:t>
      </w:r>
      <w:r>
        <w:rPr>
          <w:rFonts w:cs="Bookman Old Style" w:ascii="Bookman Old Style" w:hAnsi="Bookman Old Style"/>
          <w:sz w:val="24"/>
          <w:szCs w:val="24"/>
        </w:rPr>
        <w:t>: a sejtes elemeknek a teljes vértérfogathoz viszonyított arány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érfiakban: 0,44-0,48 l/l. Nőkben: 0,40-0,44 l/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Vörösvérsejtek (erythrocyták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. Vörösvérsejtek képzése (erythropoesi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a magzati életben a 8. hétig a szikhólyagban a mesenchymasejtekből specializálódás indul meg, amelyből vérsejtek képződhetnek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 héttől a magzati </w:t>
      </w:r>
      <w:r>
        <w:rPr>
          <w:rFonts w:cs="Bookman Old Style" w:ascii="Bookman Old Style" w:hAnsi="Bookman Old Style"/>
          <w:b/>
          <w:sz w:val="24"/>
          <w:szCs w:val="24"/>
        </w:rPr>
        <w:t>máj</w:t>
      </w:r>
      <w:r>
        <w:rPr>
          <w:rFonts w:cs="Bookman Old Style" w:ascii="Bookman Old Style" w:hAnsi="Bookman Old Style"/>
          <w:sz w:val="24"/>
          <w:szCs w:val="24"/>
        </w:rPr>
        <w:t xml:space="preserve">, a 8-9. héttől a </w:t>
      </w:r>
      <w:r>
        <w:rPr>
          <w:rFonts w:cs="Bookman Old Style" w:ascii="Bookman Old Style" w:hAnsi="Bookman Old Style"/>
          <w:b/>
          <w:sz w:val="24"/>
          <w:szCs w:val="24"/>
        </w:rPr>
        <w:t>lép</w:t>
      </w:r>
      <w:r>
        <w:rPr>
          <w:rFonts w:cs="Bookman Old Style" w:ascii="Bookman Old Style" w:hAnsi="Bookman Old Style"/>
          <w:sz w:val="24"/>
          <w:szCs w:val="24"/>
        </w:rPr>
        <w:t xml:space="preserve"> is részt vesz a vérképzésben. A szikhólyag a terhesség 16. hete után leáll </w:t>
      </w:r>
      <w:r>
        <w:rPr>
          <w:rFonts w:eastAsia="Wingdings 3" w:cs="Wingdings 3" w:ascii="Wingdings 3" w:hAnsi="Wingdings 3"/>
          <w:sz w:val="24"/>
          <w:szCs w:val="24"/>
        </w:rPr>
        <w:t></w:t>
      </w:r>
      <w:r>
        <w:rPr>
          <w:rFonts w:cs="Bookman Old Style" w:ascii="Bookman Old Style" w:hAnsi="Bookman Old Style"/>
          <w:sz w:val="24"/>
          <w:szCs w:val="24"/>
        </w:rPr>
        <w:t xml:space="preserve"> az </w:t>
      </w:r>
      <w:r>
        <w:rPr>
          <w:rFonts w:cs="Bookman Old Style" w:ascii="Bookman Old Style" w:hAnsi="Bookman Old Style"/>
          <w:b/>
          <w:sz w:val="24"/>
          <w:szCs w:val="24"/>
        </w:rPr>
        <w:t>extramedulláris vérképzés</w:t>
      </w:r>
      <w:r>
        <w:rPr>
          <w:rFonts w:cs="Bookman Old Style" w:ascii="Bookman Old Style" w:hAnsi="Bookman Old Style"/>
          <w:sz w:val="24"/>
          <w:szCs w:val="24"/>
        </w:rPr>
        <w:t xml:space="preserve"> csökke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lép a 20. terhességi hét után már csak a fehérvérsejtek képzésében vesz részt. A máj vörösvérsejtképző funkciója a megszületés után napokig fennmarad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az intrauterin élet 6. hónapjától előtérbe kerül a </w:t>
      </w:r>
      <w:r>
        <w:rPr>
          <w:rFonts w:cs="Bookman Old Style" w:ascii="Bookman Old Style" w:hAnsi="Bookman Old Style"/>
          <w:b/>
          <w:sz w:val="24"/>
          <w:szCs w:val="24"/>
        </w:rPr>
        <w:t>medulláris vérképzés</w:t>
      </w:r>
      <w:r>
        <w:rPr>
          <w:rFonts w:cs="Bookman Old Style" w:ascii="Bookman Old Style" w:hAnsi="Bookman Old Style"/>
          <w:sz w:val="24"/>
          <w:szCs w:val="24"/>
        </w:rPr>
        <w:t xml:space="preserve">. A megszületés után kizárólag a csontvelői vérképzés a jellemző – 4-5 éves korig minden csont velőüregében folyik. Az aktív </w:t>
      </w:r>
      <w:r>
        <w:rPr>
          <w:rFonts w:cs="Bookman Old Style" w:ascii="Bookman Old Style" w:hAnsi="Bookman Old Style"/>
          <w:b/>
          <w:sz w:val="24"/>
          <w:szCs w:val="24"/>
        </w:rPr>
        <w:t>vörös csontvelő</w:t>
      </w:r>
      <w:r>
        <w:rPr>
          <w:rFonts w:cs="Bookman Old Style" w:ascii="Bookman Old Style" w:hAnsi="Bookman Old Style"/>
          <w:sz w:val="24"/>
          <w:szCs w:val="24"/>
        </w:rPr>
        <w:t xml:space="preserve"> nagy része inaktív lesz, zsírszövet képét mutató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sárga csontvelővé </w:t>
      </w:r>
      <w:r>
        <w:rPr>
          <w:rFonts w:cs="Bookman Old Style" w:ascii="Bookman Old Style" w:hAnsi="Bookman Old Style"/>
          <w:sz w:val="24"/>
          <w:szCs w:val="24"/>
        </w:rPr>
        <w:t>alaku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lnőttkorban a vérképzés csak a lapos csontokra (lapocka, koponyacsontok, szegycsont, csigolyák, bordák) jellemző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csontvelő </w:t>
      </w:r>
      <w:r>
        <w:rPr>
          <w:rFonts w:cs="Bookman Old Style" w:ascii="Bookman Old Style" w:hAnsi="Bookman Old Style"/>
          <w:b/>
          <w:sz w:val="24"/>
          <w:szCs w:val="24"/>
        </w:rPr>
        <w:t>pluripotens (mindenre képes) őssejtek</w:t>
      </w:r>
      <w:r>
        <w:rPr>
          <w:rFonts w:cs="Bookman Old Style" w:ascii="Bookman Old Style" w:hAnsi="Bookman Old Style"/>
          <w:sz w:val="24"/>
          <w:szCs w:val="24"/>
        </w:rPr>
        <w:t xml:space="preserve"> tovább differenciálódnak; két közvetlen, meghatározott irányba elkötelezett leszármazottja va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haemocytopoeticus őssejt</w:t>
      </w:r>
      <w:r>
        <w:rPr>
          <w:rFonts w:cs="Bookman Old Style" w:ascii="Bookman Old Style" w:hAnsi="Bookman Old Style"/>
          <w:sz w:val="24"/>
          <w:szCs w:val="24"/>
        </w:rPr>
        <w:t xml:space="preserve"> – erythrocyták, granulocyták, monocyták és megakariocyták ős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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immunocytopoeticus őssejt</w:t>
      </w:r>
      <w:r>
        <w:rPr>
          <w:rFonts w:cs="Bookman Old Style" w:ascii="Bookman Old Style" w:hAnsi="Bookman Old Style"/>
          <w:sz w:val="24"/>
          <w:szCs w:val="24"/>
        </w:rPr>
        <w:t xml:space="preserve"> – lymphocyták fejlődnek belől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érsejtek képzése folyamatos, az elöregedett vörösvérsejtek pusztulása is folyamato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örösvérsejtek képzésének legfőbb ingere a szöveti </w:t>
      </w:r>
      <w:r>
        <w:rPr>
          <w:rFonts w:cs="Bookman Old Style" w:ascii="Bookman Old Style" w:hAnsi="Bookman Old Style"/>
          <w:b/>
          <w:sz w:val="24"/>
          <w:szCs w:val="24"/>
        </w:rPr>
        <w:t>hypoxia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Bookman Old Style" w:ascii="Bookman Old Style" w:hAnsi="Bookman Old Style"/>
          <w:sz w:val="24"/>
          <w:szCs w:val="24"/>
        </w:rPr>
        <w:t xml:space="preserve"> a juxtaglomeruláris apparátusban megindul az </w:t>
      </w:r>
      <w:r>
        <w:rPr>
          <w:rFonts w:cs="Bookman Old Style" w:ascii="Bookman Old Style" w:hAnsi="Bookman Old Style"/>
          <w:b/>
          <w:sz w:val="24"/>
          <w:szCs w:val="24"/>
        </w:rPr>
        <w:t>erythropoetin szekréció</w:t>
      </w:r>
      <w:r>
        <w:rPr>
          <w:rFonts w:cs="Bookman Old Style" w:ascii="Bookman Old Style" w:hAnsi="Bookman Old Style"/>
          <w:sz w:val="24"/>
          <w:szCs w:val="24"/>
        </w:rPr>
        <w:t xml:space="preserve">ja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az erythropoetin  megindítja az őssejtek erythrocyta irányba történő differenciálódását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proerythroblas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erythroblast </w:t>
      </w:r>
      <w:r>
        <w:rPr>
          <w:rFonts w:eastAsia="Wingdings 3" w:cs="Wingdings 3" w:ascii="Wingdings 3" w:hAnsi="Wingdings 3"/>
          <w:sz w:val="24"/>
          <w:szCs w:val="24"/>
        </w:rPr>
        <w:t>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továbbiakban két egymással párhuzamos folyamat zajlik a cytoplazmában és a sejtmagban:</w:t>
        <w:tab/>
        <w:t xml:space="preserve">1. sejtmag fejlődése </w:t>
      </w:r>
      <w:r>
        <w:rPr>
          <w:rFonts w:eastAsia="Wingdings 3" w:cs="Wingdings 3" w:ascii="Wingdings 3" w:hAnsi="Wingdings 3"/>
          <w:sz w:val="24"/>
          <w:szCs w:val="24"/>
        </w:rPr>
        <w:t></w:t>
      </w:r>
      <w:r>
        <w:rPr>
          <w:rFonts w:cs="Bookman Old Style" w:ascii="Bookman Old Style" w:hAnsi="Bookman Old Style"/>
          <w:sz w:val="24"/>
          <w:szCs w:val="24"/>
        </w:rPr>
        <w:t xml:space="preserve"> a vörösvérsejt elveszti a sejtmagjá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 xml:space="preserve">2. plazmaérés </w:t>
      </w:r>
      <w:r>
        <w:rPr>
          <w:rFonts w:eastAsia="Wingdings 3" w:cs="Wingdings 3" w:ascii="Wingdings 3" w:hAnsi="Wingdings 3"/>
          <w:sz w:val="24"/>
          <w:szCs w:val="24"/>
        </w:rPr>
        <w:t></w:t>
      </w:r>
      <w:r>
        <w:rPr>
          <w:rFonts w:cs="Bookman Old Style" w:ascii="Bookman Old Style" w:hAnsi="Bookman Old Style"/>
          <w:sz w:val="24"/>
          <w:szCs w:val="24"/>
        </w:rPr>
        <w:t xml:space="preserve"> a vörösvérsejtben megjelenik a hemoglobi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erythroblast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macroblast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normoblast (ebben a stádiumban kialakul a cytoplasmában a haemoglobin)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reticulocyta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erythrocy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I. A vörösvérsejtek (erythrocyták) tulajdonságai, funkciój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lülnézetben korong alakúak. 34%-ban telítettek haemoglobinnal. Feladatuk elsősorban az oxigén szállítása. A gázcserét szolgáltatja a vörösvérsejtek relatíve nagy felszín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6237" w:type="dxa"/>
        <w:jc w:val="left"/>
        <w:tblInd w:w="1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19"/>
        <w:gridCol w:w="1402"/>
        <w:gridCol w:w="1397"/>
      </w:tblGrid>
      <w:tr>
        <w:trPr/>
        <w:tc>
          <w:tcPr>
            <w:tcW w:w="1719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Átmérő (mikrométer)</w:t>
            </w:r>
          </w:p>
        </w:tc>
        <w:tc>
          <w:tcPr>
            <w:tcW w:w="171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Vastagság középen (mikrométer)</w:t>
            </w:r>
          </w:p>
        </w:tc>
        <w:tc>
          <w:tcPr>
            <w:tcW w:w="1402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Vastagság a széleken (mm)</w:t>
            </w:r>
          </w:p>
        </w:tc>
        <w:tc>
          <w:tcPr>
            <w:tcW w:w="1397" w:type="dxa"/>
            <w:tcBorders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Átlagos térfoga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(m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19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-7,5</w:t>
            </w:r>
          </w:p>
        </w:tc>
        <w:tc>
          <w:tcPr>
            <w:tcW w:w="171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incs sejtmag</w:t>
      </w:r>
      <w:r>
        <w:rPr>
          <w:rFonts w:cs="Bookman Old Style" w:ascii="Bookman Old Style" w:hAnsi="Bookman Old Style"/>
          <w:sz w:val="24"/>
          <w:szCs w:val="24"/>
        </w:rPr>
        <w:t xml:space="preserve">juk és nem rendelkeznek </w:t>
      </w:r>
      <w:r>
        <w:rPr>
          <w:rFonts w:cs="Bookman Old Style" w:ascii="Bookman Old Style" w:hAnsi="Bookman Old Style"/>
          <w:b/>
          <w:sz w:val="24"/>
          <w:szCs w:val="24"/>
        </w:rPr>
        <w:t>mitochondrium</w:t>
      </w:r>
      <w:r>
        <w:rPr>
          <w:rFonts w:cs="Bookman Old Style" w:ascii="Bookman Old Style" w:hAnsi="Bookman Old Style"/>
          <w:sz w:val="24"/>
          <w:szCs w:val="24"/>
        </w:rPr>
        <w:t xml:space="preserve">okkal, valamint </w:t>
      </w:r>
      <w:r>
        <w:rPr>
          <w:rFonts w:cs="Bookman Old Style" w:ascii="Bookman Old Style" w:hAnsi="Bookman Old Style"/>
          <w:b/>
          <w:sz w:val="24"/>
          <w:szCs w:val="24"/>
        </w:rPr>
        <w:t>endoplazmás retikulum</w:t>
      </w:r>
      <w:r>
        <w:rPr>
          <w:rFonts w:cs="Bookman Old Style" w:ascii="Bookman Old Style" w:hAnsi="Bookman Old Style"/>
          <w:sz w:val="24"/>
          <w:szCs w:val="24"/>
        </w:rPr>
        <w:t xml:space="preserve">mal. A perifériás vérben </w:t>
      </w:r>
      <w:r>
        <w:rPr>
          <w:rFonts w:cs="Bookman Old Style" w:ascii="Bookman Old Style" w:hAnsi="Bookman Old Style"/>
          <w:b/>
          <w:sz w:val="24"/>
          <w:szCs w:val="24"/>
        </w:rPr>
        <w:t>szaporodásra nem képesek</w:t>
      </w:r>
      <w:r>
        <w:rPr>
          <w:rFonts w:cs="Bookman Old Style" w:ascii="Bookman Old Style" w:hAnsi="Bookman Old Style"/>
          <w:sz w:val="24"/>
          <w:szCs w:val="24"/>
        </w:rPr>
        <w:t>, osztódásuk a csontvelői vérképzés során befejeződik. Energianyerésre szénhidrátokat használnak fel. A szénhidrát-anyagcsere során a teljes szénhidrátlebontás nem valósul meg, a glükózból csupán pirosszőlősav, ill. tejsav képződik és ATP szabadul fel. Az ATP-ben rejlő energia elsősorban a sejtmembránon át zajló aktív transzporthoz (Na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+</w:t>
      </w:r>
      <w:r>
        <w:rPr>
          <w:rFonts w:cs="Bookman Old Style" w:ascii="Bookman Old Style" w:hAnsi="Bookman Old Style"/>
          <w:sz w:val="24"/>
          <w:szCs w:val="24"/>
        </w:rPr>
        <w:t>-K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+</w:t>
      </w:r>
      <w:r>
        <w:rPr>
          <w:rFonts w:cs="Bookman Old Style" w:ascii="Bookman Old Style" w:hAnsi="Bookman Old Style"/>
          <w:sz w:val="24"/>
          <w:szCs w:val="24"/>
        </w:rPr>
        <w:t>-pumpa működéséhez) szükséges. Az erythrocyták rendelkeznek a pentóz-foszfát-ciklus enzimjeivel, a ciklus során NADP-ból NADPH keletkezik. A NADPH H+-t biztosít a vörösvérsejtekben nagy koncentrációban található glutation működéséhez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membránját lipo- és glikoproteidek vannak. Egészséges férfiak perifériás vére 4,5-5,5 tera/l (T/l) vörösvérsejtet tartalmaz, nőkben a vörösvérsejtszám 4-5 T/l. Egészséges emberek vére literenként 150-160 g haemoglobint tartalmaz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ő funkciója az oxigén szállítása a tüdőből a szövetekig. Egy felnőtt ember vérének haemoglobintartalma 800-1000 liter oxigén szállítására képes napont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Minden haemoglobin négy alegységből áll, minden alegység egy </w:t>
      </w:r>
      <w:r>
        <w:rPr>
          <w:rFonts w:cs="Bookman Old Style" w:ascii="Bookman Old Style" w:hAnsi="Bookman Old Style"/>
          <w:b/>
          <w:sz w:val="24"/>
          <w:szCs w:val="24"/>
        </w:rPr>
        <w:t>protoporfirin-vas komplex</w:t>
      </w:r>
      <w:r>
        <w:rPr>
          <w:rFonts w:cs="Bookman Old Style" w:ascii="Bookman Old Style" w:hAnsi="Bookman Old Style"/>
          <w:sz w:val="24"/>
          <w:szCs w:val="24"/>
        </w:rPr>
        <w:t>et tartalmaz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Minden globinmolekulában 2-2 pár polipeptidlánc található, melyek egy gobuláris fehérjemolekulát (globin) alkotna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sz w:val="24"/>
          <w:szCs w:val="24"/>
        </w:rPr>
        <w:t>haemoglobin szintézise</w:t>
      </w:r>
      <w:r>
        <w:rPr>
          <w:rFonts w:cs="Bookman Old Style" w:ascii="Bookman Old Style" w:hAnsi="Bookman Old Style"/>
          <w:sz w:val="24"/>
          <w:szCs w:val="24"/>
        </w:rPr>
        <w:t xml:space="preserve"> a vörösvérsejtek csontvelői érése idején a </w:t>
      </w:r>
      <w:r>
        <w:rPr>
          <w:rFonts w:cs="Bookman Old Style" w:ascii="Bookman Old Style" w:hAnsi="Bookman Old Style"/>
          <w:b/>
          <w:sz w:val="24"/>
          <w:szCs w:val="24"/>
        </w:rPr>
        <w:t>mitochondriumokban kezdődik</w:t>
      </w:r>
      <w:r>
        <w:rPr>
          <w:rFonts w:cs="Bookman Old Style" w:ascii="Bookman Old Style" w:hAnsi="Bookman Old Style"/>
          <w:sz w:val="24"/>
          <w:szCs w:val="24"/>
        </w:rPr>
        <w:t xml:space="preserve">. Glicinből és két alfa-ketoglutársavból több lépésben öttagú, gyűrűs, piránvázas vegyület, </w:t>
      </w:r>
      <w:r>
        <w:rPr>
          <w:rFonts w:cs="Bookman Old Style" w:ascii="Bookman Old Style" w:hAnsi="Bookman Old Style"/>
          <w:b/>
          <w:sz w:val="24"/>
          <w:szCs w:val="24"/>
        </w:rPr>
        <w:t>porfobilinogén</w:t>
      </w:r>
      <w:r>
        <w:rPr>
          <w:rFonts w:cs="Bookman Old Style" w:ascii="Bookman Old Style" w:hAnsi="Bookman Old Style"/>
          <w:sz w:val="24"/>
          <w:szCs w:val="24"/>
        </w:rPr>
        <w:t xml:space="preserve"> keletkezik, mely a hemszintézis közvetlen építőanyaga. A négy pirrolgyűrű enzim hatására kondenzálódik, a kialakuló tetrapirrolgyűrű adja a porfirinvázat. A protoporfirin IX. kémiai kötést képes létesíteni a Fe2+ -(ferro-) ionnal és hemmé alakul. Protoporfirin és a ferroion közötti kovalens kötés stabil, erő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globin szintézisét a hem indukálja, alapelemei a májban szintetizálódna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magzati életben 2α és 2ε polipeptidláncból álló </w:t>
      </w:r>
      <w:r>
        <w:rPr>
          <w:rFonts w:cs="Bookman Old Style" w:ascii="Bookman Old Style" w:hAnsi="Bookman Old Style"/>
          <w:b/>
          <w:sz w:val="24"/>
          <w:szCs w:val="24"/>
        </w:rPr>
        <w:t>embrionális haemoglobin</w:t>
      </w:r>
      <w:r>
        <w:rPr>
          <w:rFonts w:cs="Bookman Old Style" w:ascii="Bookman Old Style" w:hAnsi="Bookman Old Style"/>
          <w:sz w:val="24"/>
          <w:szCs w:val="24"/>
        </w:rPr>
        <w:t xml:space="preserve">t (HbE) a 2α és 2γ fehérjeláncú </w:t>
      </w:r>
      <w:r>
        <w:rPr>
          <w:rFonts w:cs="Bookman Old Style" w:ascii="Bookman Old Style" w:hAnsi="Bookman Old Style"/>
          <w:b/>
          <w:sz w:val="24"/>
          <w:szCs w:val="24"/>
        </w:rPr>
        <w:t>foetalis haemoglobin</w:t>
      </w:r>
      <w:r>
        <w:rPr>
          <w:rFonts w:cs="Bookman Old Style" w:ascii="Bookman Old Style" w:hAnsi="Bookman Old Style"/>
          <w:sz w:val="24"/>
          <w:szCs w:val="24"/>
        </w:rPr>
        <w:t xml:space="preserve"> (HbF) váltja fe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aemoglobinmolekula az oxigén megkötése után </w:t>
      </w:r>
      <w:r>
        <w:rPr>
          <w:rFonts w:cs="Bookman Old Style" w:ascii="Bookman Old Style" w:hAnsi="Bookman Old Style"/>
          <w:b/>
          <w:sz w:val="24"/>
          <w:szCs w:val="24"/>
        </w:rPr>
        <w:t>oxihaemoglobin</w:t>
      </w:r>
      <w:r>
        <w:rPr>
          <w:rFonts w:cs="Bookman Old Style" w:ascii="Bookman Old Style" w:hAnsi="Bookman Old Style"/>
          <w:sz w:val="24"/>
          <w:szCs w:val="24"/>
        </w:rPr>
        <w:t>ná alakul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b</w:t>
        <w:tab/>
        <w:t>+</w:t>
        <w:tab/>
        <w:t>O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</w:t>
      </w:r>
      <w:r>
        <w:rPr>
          <w:rFonts w:cs="Bookman Old Style" w:ascii="Bookman Old Style" w:hAnsi="Bookman Old Style"/>
          <w:sz w:val="24"/>
          <w:szCs w:val="24"/>
        </w:rPr>
        <w:tab/>
        <w:t>HbO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reakcióban a ferrovas az oxigenizáció után is Fe2+ marad, nem oxidálódik. Minden haemoglobinmolekula 4 oxigénmolekulát köt meg, azaz 1g Hb 1,34 ml O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 xml:space="preserve"> megkötésére kép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II. A vörösvérsejtek felépítéséhez szükséges anyagok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B12 vitamin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apoeritein</w:t>
      </w:r>
      <w:r>
        <w:rPr>
          <w:rFonts w:cs="Bookman Old Style" w:ascii="Bookman Old Style" w:hAnsi="Bookman Old Style"/>
          <w:sz w:val="24"/>
          <w:szCs w:val="24"/>
        </w:rPr>
        <w:t>: a gyomornyálkahártya parietalis sejtjei termelik, a B12 vitaminnal komplexet képezve, azt az ileum alsó szakaszában felszívódásra alkalmassá teszi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folsav</w:t>
      </w:r>
      <w:r>
        <w:rPr>
          <w:rFonts w:cs="Bookman Old Style" w:ascii="Bookman Old Style" w:hAnsi="Bookman Old Style"/>
          <w:sz w:val="24"/>
          <w:szCs w:val="24"/>
        </w:rPr>
        <w:t>: szerepe van a DNS szintézisébe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C-vitamin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B6-vitamin</w:t>
      </w:r>
      <w:r>
        <w:rPr>
          <w:rFonts w:cs="Bookman Old Style" w:ascii="Bookman Old Style" w:hAnsi="Bookman Old Style"/>
          <w:sz w:val="24"/>
          <w:szCs w:val="24"/>
        </w:rPr>
        <w:t>: a hemszintézis egyik koenzimje. Hiányában a porfirin képződésének zavara alakul ki.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réz</w:t>
      </w:r>
      <w:r>
        <w:rPr>
          <w:rFonts w:cs="Bookman Old Style" w:ascii="Bookman Old Style" w:hAnsi="Bookman Old Style"/>
          <w:sz w:val="24"/>
          <w:szCs w:val="24"/>
        </w:rPr>
        <w:t>: naponta 2 mg bevitel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ikkel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kobalt</w:t>
      </w:r>
      <w:r>
        <w:rPr>
          <w:rFonts w:cs="Bookman Old Style" w:ascii="Bookman Old Style" w:hAnsi="Bookman Old Style"/>
          <w:sz w:val="24"/>
          <w:szCs w:val="24"/>
        </w:rPr>
        <w:t>: vas felszívódásához szükség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vas</w:t>
      </w:r>
      <w:r>
        <w:rPr>
          <w:rFonts w:cs="Bookman Old Style" w:ascii="Bookman Old Style" w:hAnsi="Bookman Old Style"/>
          <w:sz w:val="24"/>
          <w:szCs w:val="24"/>
        </w:rPr>
        <w:t>: a haemoglobin nélkülözhetetlen elem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aminosavak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V. A szervezet vasforgalm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felnőtt szervezet 4-6 g vasat tartalmaz, legnagyobb része (75%-a) a haemoglobinban található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érfiak napi vasszükséglete 1-2 mg, a nőké 2-5 mg. A vas két formában van jelen:</w:t>
        <w:tab/>
      </w:r>
      <w:r>
        <w:rPr>
          <w:rFonts w:eastAsia="Wingdings" w:cs="Wingdings" w:ascii="Wingdings" w:hAnsi="Wingdings"/>
          <w:sz w:val="24"/>
          <w:szCs w:val="24"/>
        </w:rPr>
        <w:t></w:t>
      </w:r>
      <w:r>
        <w:rPr>
          <w:rFonts w:cs="Bookman Old Style" w:ascii="Bookman Old Style" w:hAnsi="Bookman Old Style"/>
          <w:sz w:val="24"/>
          <w:szCs w:val="24"/>
        </w:rPr>
        <w:t xml:space="preserve"> a vérben keringő vas a transzferrinhez kötődik.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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ájban, lépben, szövetekben, illetve a bél nyálkahártyájában a vas hemosziderin és ferritin formában található és a transzferrinhez kötött vas elvesztését pótolja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sz w:val="24"/>
          <w:szCs w:val="24"/>
        </w:rPr>
        <w:t>vas felszívódása</w:t>
      </w:r>
      <w:r>
        <w:rPr>
          <w:rFonts w:cs="Bookman Old Style" w:ascii="Bookman Old Style" w:hAnsi="Bookman Old Style"/>
          <w:sz w:val="24"/>
          <w:szCs w:val="24"/>
        </w:rPr>
        <w:t xml:space="preserve"> a </w:t>
      </w:r>
      <w:r>
        <w:rPr>
          <w:rFonts w:cs="Bookman Old Style" w:ascii="Bookman Old Style" w:hAnsi="Bookman Old Style"/>
          <w:b/>
          <w:sz w:val="24"/>
          <w:szCs w:val="24"/>
        </w:rPr>
        <w:t>duodenum mikrobolyhain keresztül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aktív sejttranszporttal</w:t>
      </w:r>
      <w:r>
        <w:rPr>
          <w:rFonts w:cs="Bookman Old Style" w:ascii="Bookman Old Style" w:hAnsi="Bookman Old Style"/>
          <w:sz w:val="24"/>
          <w:szCs w:val="24"/>
        </w:rPr>
        <w:t xml:space="preserve"> történik. A felszívódás feltétele hogy a táplálékkal felvett Fe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3+</w:t>
      </w:r>
      <w:r>
        <w:rPr>
          <w:rFonts w:cs="Bookman Old Style" w:ascii="Bookman Old Style" w:hAnsi="Bookman Old Style"/>
          <w:sz w:val="24"/>
          <w:szCs w:val="24"/>
        </w:rPr>
        <w:t xml:space="preserve"> Fe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+-</w:t>
      </w:r>
      <w:r>
        <w:rPr>
          <w:rFonts w:cs="Bookman Old Style" w:ascii="Bookman Old Style" w:hAnsi="Bookman Old Style"/>
          <w:sz w:val="24"/>
          <w:szCs w:val="24"/>
        </w:rPr>
        <w:t>vé redukálódjon. A redukció a gyomornedv sósavtartalmának köszönhető. A Fe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+</w:t>
      </w:r>
      <w:r>
        <w:rPr>
          <w:rFonts w:cs="Bookman Old Style" w:ascii="Bookman Old Style" w:hAnsi="Bookman Old Style"/>
          <w:sz w:val="24"/>
          <w:szCs w:val="24"/>
        </w:rPr>
        <w:t xml:space="preserve"> a bél hámsejtjeiben lévő fehérjéhez, az </w:t>
      </w:r>
      <w:r>
        <w:rPr>
          <w:rFonts w:cs="Bookman Old Style" w:ascii="Bookman Old Style" w:hAnsi="Bookman Old Style"/>
          <w:b/>
          <w:sz w:val="24"/>
          <w:szCs w:val="24"/>
        </w:rPr>
        <w:t>apoferritin</w:t>
      </w:r>
      <w:r>
        <w:rPr>
          <w:rFonts w:cs="Bookman Old Style" w:ascii="Bookman Old Style" w:hAnsi="Bookman Old Style"/>
          <w:sz w:val="24"/>
          <w:szCs w:val="24"/>
        </w:rPr>
        <w:t>hez kötődik, ami Fe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3+</w:t>
      </w:r>
      <w:r>
        <w:rPr>
          <w:rFonts w:cs="Bookman Old Style" w:ascii="Bookman Old Style" w:hAnsi="Bookman Old Style"/>
          <w:sz w:val="24"/>
          <w:szCs w:val="24"/>
        </w:rPr>
        <w:t xml:space="preserve">-tartalmú </w:t>
      </w:r>
      <w:r>
        <w:rPr>
          <w:rFonts w:cs="Bookman Old Style" w:ascii="Bookman Old Style" w:hAnsi="Bookman Old Style"/>
          <w:b/>
          <w:sz w:val="24"/>
          <w:szCs w:val="24"/>
        </w:rPr>
        <w:t>ferritinné</w:t>
      </w:r>
      <w:r>
        <w:rPr>
          <w:rFonts w:cs="Bookman Old Style" w:ascii="Bookman Old Style" w:hAnsi="Bookman Old Style"/>
          <w:sz w:val="24"/>
          <w:szCs w:val="24"/>
        </w:rPr>
        <w:t xml:space="preserve">. A vérkapillárisokba kerülve, a cöruloplazmin hatására ismét Fe2+ formában a transzferrinhez kapcsolódik. A transzferrin a vasat a csontvelőbe szállítja, ahol a macroblastok veszik fel. A hemszintézishez fel nem használt vas </w:t>
      </w:r>
      <w:r>
        <w:rPr>
          <w:rFonts w:cs="Bookman Old Style" w:ascii="Bookman Old Style" w:hAnsi="Bookman Old Style"/>
          <w:b/>
          <w:sz w:val="24"/>
          <w:szCs w:val="24"/>
        </w:rPr>
        <w:t>hemosziderin</w:t>
      </w:r>
      <w:r>
        <w:rPr>
          <w:rFonts w:cs="Bookman Old Style" w:ascii="Bookman Old Style" w:hAnsi="Bookman Old Style"/>
          <w:sz w:val="24"/>
          <w:szCs w:val="24"/>
        </w:rPr>
        <w:t xml:space="preserve"> formában tárolódi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V. A vörösvérsejtek és a haemoglobin lebontás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érett vörösvérsejtek élettartama kb. 120 nap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Az elöregedés oka</w:t>
      </w:r>
      <w:r>
        <w:rPr>
          <w:rFonts w:cs="Bookman Old Style" w:ascii="Bookman Old Style" w:hAnsi="Bookman Old Style"/>
          <w:sz w:val="24"/>
          <w:szCs w:val="24"/>
        </w:rPr>
        <w:t>: elfogynak a szénhidrátanyagcsere enzimjei, emiatt az intermedier anyagcsere elégtelenné váli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lép kiszűri a megváltozott membránstruktúrát, a lépben szétesnek és felszabadul belőlük a haemoglobin. A RES-ben a globinrész leválik, aminosavakra bomlik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ismét felhasználódnak a fehérjeszintézishez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emről leszakad a Fe2+ </w:t>
      </w:r>
      <w:r>
        <w:rPr>
          <w:rFonts w:eastAsia="Wingdings 3" w:cs="Wingdings 3" w:ascii="Wingdings 3" w:hAnsi="Wingdings 3"/>
          <w:sz w:val="24"/>
          <w:szCs w:val="24"/>
        </w:rPr>
        <w:t></w:t>
      </w:r>
      <w:r>
        <w:rPr>
          <w:rFonts w:cs="Bookman Old Style" w:ascii="Bookman Old Style" w:hAnsi="Bookman Old Style"/>
          <w:sz w:val="24"/>
          <w:szCs w:val="24"/>
        </w:rPr>
        <w:t xml:space="preserve"> transzferrinhez kötődik </w:t>
      </w:r>
      <w:r>
        <w:rPr>
          <w:rFonts w:eastAsia="Wingdings 3" w:cs="Wingdings 3" w:ascii="Wingdings 3" w:hAnsi="Wingdings 3"/>
          <w:sz w:val="24"/>
          <w:szCs w:val="24"/>
        </w:rPr>
        <w:t></w:t>
      </w:r>
      <w:r>
        <w:rPr>
          <w:rFonts w:cs="Bookman Old Style" w:ascii="Bookman Old Style" w:hAnsi="Bookman Old Style"/>
          <w:sz w:val="24"/>
          <w:szCs w:val="24"/>
        </w:rPr>
        <w:t xml:space="preserve"> a vérkeringéssel visszatér a csontvelőbe </w:t>
      </w:r>
      <w:r>
        <w:rPr>
          <w:rFonts w:eastAsia="Wingdings 3" w:cs="Wingdings 3" w:ascii="Wingdings 3" w:hAnsi="Wingdings 3"/>
          <w:sz w:val="24"/>
          <w:szCs w:val="24"/>
        </w:rPr>
        <w:t></w:t>
      </w:r>
      <w:r>
        <w:rPr>
          <w:rFonts w:cs="Bookman Old Style" w:ascii="Bookman Old Style" w:hAnsi="Bookman Old Style"/>
          <w:sz w:val="24"/>
          <w:szCs w:val="24"/>
        </w:rPr>
        <w:t xml:space="preserve"> ismét felhasználódhat a hemszintézishez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sz w:val="24"/>
          <w:szCs w:val="24"/>
        </w:rPr>
        <w:t>protoporfirinváz</w:t>
      </w:r>
      <w:r>
        <w:rPr>
          <w:rFonts w:cs="Bookman Old Style" w:ascii="Bookman Old Style" w:hAnsi="Bookman Old Style"/>
          <w:sz w:val="24"/>
          <w:szCs w:val="24"/>
        </w:rPr>
        <w:t xml:space="preserve"> is átalakul először zöldes színű </w:t>
      </w:r>
      <w:r>
        <w:rPr>
          <w:rFonts w:cs="Bookman Old Style" w:ascii="Bookman Old Style" w:hAnsi="Bookman Old Style"/>
          <w:b/>
          <w:sz w:val="24"/>
          <w:szCs w:val="24"/>
        </w:rPr>
        <w:t>biliverdinné</w:t>
      </w:r>
      <w:r>
        <w:rPr>
          <w:rFonts w:cs="Bookman Old Style" w:ascii="Bookman Old Style" w:hAnsi="Bookman Old Style"/>
          <w:sz w:val="24"/>
          <w:szCs w:val="24"/>
        </w:rPr>
        <w:t xml:space="preserve">, ennek nagy része </w:t>
      </w:r>
      <w:r>
        <w:rPr>
          <w:rFonts w:cs="Bookman Old Style" w:ascii="Bookman Old Style" w:hAnsi="Bookman Old Style"/>
          <w:b/>
          <w:sz w:val="24"/>
          <w:szCs w:val="24"/>
        </w:rPr>
        <w:t>bilirubinná</w:t>
      </w:r>
      <w:r>
        <w:rPr>
          <w:rFonts w:cs="Bookman Old Style" w:ascii="Bookman Old Style" w:hAnsi="Bookman Old Style"/>
          <w:sz w:val="24"/>
          <w:szCs w:val="24"/>
        </w:rPr>
        <w:t xml:space="preserve">. A haemoglobin lebontásából 230-250 mg bilirubin keletkezik naponta = </w:t>
      </w:r>
      <w:r>
        <w:rPr>
          <w:rFonts w:cs="Bookman Old Style" w:ascii="Bookman Old Style" w:hAnsi="Bookman Old Style"/>
          <w:b/>
          <w:sz w:val="24"/>
          <w:szCs w:val="24"/>
        </w:rPr>
        <w:t>indirekt bilirubin</w:t>
      </w:r>
      <w:r>
        <w:rPr>
          <w:rFonts w:cs="Bookman Old Style" w:ascii="Bookman Old Style" w:hAnsi="Bookman Old Style"/>
          <w:sz w:val="24"/>
          <w:szCs w:val="24"/>
        </w:rPr>
        <w:t xml:space="preserve">, vízben nem oldódik, a vese eltávolítani nem tudja, a vérkeringéssel az albuminhoz, mint szállítófehérjéhez kötődve jut el a májba, ahol a transzportfehérjéről a bilirubin leválik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szabad bilirubin a májsejtekbe kerül, glukuronil-transzferáz segítségével – glukuronsavval konjugálódik, bilirubin-glukuronid keletkezik, a molekula vízoldékony = </w:t>
      </w:r>
      <w:r>
        <w:rPr>
          <w:rFonts w:cs="Bookman Old Style" w:ascii="Bookman Old Style" w:hAnsi="Bookman Old Style"/>
          <w:b/>
          <w:sz w:val="24"/>
          <w:szCs w:val="24"/>
        </w:rPr>
        <w:t>direkt bilirubin</w:t>
      </w:r>
      <w:r>
        <w:rPr>
          <w:rFonts w:cs="Bookman Old Style" w:ascii="Bookman Old Style" w:hAnsi="Bookman Old Style"/>
          <w:sz w:val="24"/>
          <w:szCs w:val="24"/>
        </w:rPr>
        <w:t xml:space="preserve">, a májban képződő epe fontos alkotórésze. A májsejtekből az epe az epekapillárisokba kerül és a duodenumba ömlik. Mivel a direkt bilirubin vízoldékony, kóros körülmények között a véráramba juthat, ott bizonyos szintet elérve a vesén át kiválasztódva megjelenik a vizeletben (pl. obstrukciós icterus)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duodenumba jutott direkt </w:t>
      </w:r>
      <w:r>
        <w:rPr>
          <w:rFonts w:cs="Bookman Old Style" w:ascii="Bookman Old Style" w:hAnsi="Bookman Old Style"/>
          <w:b/>
          <w:sz w:val="24"/>
          <w:szCs w:val="24"/>
        </w:rPr>
        <w:t>bilirubin</w:t>
      </w:r>
      <w:r>
        <w:rPr>
          <w:rFonts w:cs="Bookman Old Style" w:ascii="Bookman Old Style" w:hAnsi="Bookman Old Style"/>
          <w:sz w:val="24"/>
          <w:szCs w:val="24"/>
        </w:rPr>
        <w:t xml:space="preserve"> egy része a bélbaktériumok redukáló hatására </w:t>
      </w:r>
      <w:r>
        <w:rPr>
          <w:rFonts w:cs="Bookman Old Style" w:ascii="Bookman Old Style" w:hAnsi="Bookman Old Style"/>
          <w:b/>
          <w:sz w:val="24"/>
          <w:szCs w:val="24"/>
        </w:rPr>
        <w:t>urobilinogénné</w:t>
      </w:r>
      <w:r>
        <w:rPr>
          <w:rFonts w:cs="Bookman Old Style" w:ascii="Bookman Old Style" w:hAnsi="Bookman Old Style"/>
          <w:sz w:val="24"/>
          <w:szCs w:val="24"/>
        </w:rPr>
        <w:t xml:space="preserve"> alakul, majd </w:t>
      </w:r>
      <w:r>
        <w:rPr>
          <w:rFonts w:cs="Bookman Old Style" w:ascii="Bookman Old Style" w:hAnsi="Bookman Old Style"/>
          <w:b/>
          <w:sz w:val="24"/>
          <w:szCs w:val="24"/>
        </w:rPr>
        <w:t>szterkobilinné</w:t>
      </w:r>
      <w:r>
        <w:rPr>
          <w:rFonts w:cs="Bookman Old Style" w:ascii="Bookman Old Style" w:hAnsi="Bookman Old Style"/>
          <w:sz w:val="24"/>
          <w:szCs w:val="24"/>
        </w:rPr>
        <w:t xml:space="preserve"> oxidálódik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ubg. kisebb része a béltraktusból ismét felszívódik és visszakerül a májba (enterohepatikus recirkuláció). Az ubg. további része a vesén át a vizelettel kiürü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vörösvérsejtek lebontása az intrauterin életben és újszülöttkorban eltérő az említettektől. </w:t>
      </w:r>
      <w:r>
        <w:rPr>
          <w:rFonts w:cs="Bookman Old Style" w:ascii="Bookman Old Style" w:hAnsi="Bookman Old Style"/>
          <w:b/>
          <w:sz w:val="24"/>
          <w:szCs w:val="24"/>
        </w:rPr>
        <w:t>Magzatban</w:t>
      </w:r>
      <w:r>
        <w:rPr>
          <w:rFonts w:cs="Bookman Old Style" w:ascii="Bookman Old Style" w:hAnsi="Bookman Old Style"/>
          <w:sz w:val="24"/>
          <w:szCs w:val="24"/>
        </w:rPr>
        <w:t xml:space="preserve"> főleg </w:t>
      </w:r>
      <w:r>
        <w:rPr>
          <w:rFonts w:cs="Bookman Old Style" w:ascii="Bookman Old Style" w:hAnsi="Bookman Old Style"/>
          <w:b/>
          <w:sz w:val="24"/>
          <w:szCs w:val="24"/>
        </w:rPr>
        <w:t>indirekt bilirubin</w:t>
      </w:r>
      <w:r>
        <w:rPr>
          <w:rFonts w:cs="Bookman Old Style" w:ascii="Bookman Old Style" w:hAnsi="Bookman Old Style"/>
          <w:sz w:val="24"/>
          <w:szCs w:val="24"/>
        </w:rPr>
        <w:t xml:space="preserve"> képződik, melyek eltávolítása a placentában történik. A magzati máj bilirubin konjugálására csak csekély mértékben képes. Az epével kiválasztott konjugált bilirubin egy része ismét felszívódik, más részéből a meconium (magzatszurok) lesz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perinatális időszakban a placenta méregtelenítő funkcióját a máj veszi át, a konjugáló enzimek elégtelensége miatt ez nem tökéletes, ezért az újszülöttben néhány napon át emelkedik a vérplazma bilirubinkoncentrációj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vörösvérsejtek élettartama is rövidebb (kb. 80 nap), ezért egy időegység alatt több vörösvérsejt pusztulására kell számítani. A magzat vvs-száma nagyobb, s a születés után a felesleg szétesik. A megszületés utáni 4-5. napon ezek miatt icterus = fiziológiás sárgaság alakulhat k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VI. A vörösvérsejt-képzés zavara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iányanaemiák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Anaemia</w:t>
      </w:r>
      <w:r>
        <w:rPr>
          <w:rFonts w:cs="Bookman Old Style" w:ascii="Bookman Old Style" w:hAnsi="Bookman Old Style"/>
          <w:sz w:val="24"/>
          <w:szCs w:val="24"/>
        </w:rPr>
        <w:t xml:space="preserve">: ha egységnyi térfogatú vérben a vörösvérsejtek száma, ill. a haemoglobin koncentrációja a normálishoz képest jelentősen lecsökken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vérképzés és a vörösvérsejtek pusztulása egészséges emberben egyensúlyban van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vörösvérsejtek csökkent képzése lehet genetikai defektus eredménye, pl. kóros haemoglobin (Hb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s</w:t>
      </w:r>
      <w:r>
        <w:rPr>
          <w:rFonts w:cs="Bookman Old Style" w:ascii="Bookman Old Style" w:hAnsi="Bookman Old Style"/>
          <w:sz w:val="24"/>
          <w:szCs w:val="24"/>
        </w:rPr>
        <w:t>) képződik és ún. sarlósejtes anaemia jön létr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iányanaemia</w:t>
      </w:r>
      <w:r>
        <w:rPr>
          <w:rFonts w:cs="Bookman Old Style" w:ascii="Bookman Old Style" w:hAnsi="Bookman Old Style"/>
          <w:sz w:val="24"/>
          <w:szCs w:val="24"/>
        </w:rPr>
        <w:t>: anaemia alakul ki minden olyan állapotban, amikor a vörösvérsejt-képzéshez szükséges anyagok nem állnak rendelkezésre. Pl. fehérje-, ill. aminosavhiány következtében a globinszintézis alapelemei hiányozhatnak, másrészt egyes szállító fehérjék: apoferritin, ferritin vagy transzferrin bioszintézisének defektusa miatt elégtelen a vas felszívódása, ill. szállítás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Vashiányos anaemi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askészlet férfiakban 50-55, nőkben 35-40 mg/ttkg; ennek 70%-a a haemoglobinban és kb. 20%-a a vasraktárakban található. Nőkben a menstruációs vérzés miatt, valamint a terhesség idején a vasszükséglet nagyobb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rythroid hypoplasia vagy fokozott vasbevitel esetén a vasfelszívódás csökke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Vasciklus v. belső vasforgalom</w:t>
      </w:r>
      <w:r>
        <w:rPr>
          <w:rFonts w:cs="Bookman Old Style" w:ascii="Bookman Old Style" w:hAnsi="Bookman Old Style"/>
          <w:sz w:val="24"/>
          <w:szCs w:val="24"/>
        </w:rPr>
        <w:t>: a vasanyagcsere egyik különlegessége, hogy a Hb-ban lévő vas a vvs-ek szétesése után újra és újra felhasználódik, fontos szerepe a transzferrinnek va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129540</wp:posOffset>
                </wp:positionV>
                <wp:extent cx="1503045" cy="48387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483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92.6pt;margin-top:10.2pt;width:118.3pt;height:38.0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ringő vvs-ek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91965</wp:posOffset>
                </wp:positionH>
                <wp:positionV relativeFrom="paragraph">
                  <wp:posOffset>135890</wp:posOffset>
                </wp:positionV>
                <wp:extent cx="1828800" cy="6858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95pt;margin-top:10.7pt;width:143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4365</wp:posOffset>
                </wp:positionH>
                <wp:positionV relativeFrom="paragraph">
                  <wp:posOffset>71755</wp:posOffset>
                </wp:positionV>
                <wp:extent cx="1371600" cy="4572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5pt;margin-top:5.65pt;width:107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06065</wp:posOffset>
                </wp:positionH>
                <wp:positionV relativeFrom="paragraph">
                  <wp:posOffset>76835</wp:posOffset>
                </wp:positionV>
                <wp:extent cx="457200" cy="34290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5pt;margin-top:6.05pt;width:35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 xml:space="preserve">csontvelői  </w:t>
      </w:r>
      <w:r>
        <w:rPr>
          <w:rFonts w:cs="Bookman Old Style" w:ascii="Bookman Old Style" w:hAnsi="Bookman Old Style"/>
          <w:sz w:val="24"/>
          <w:szCs w:val="24"/>
        </w:rPr>
        <w:t xml:space="preserve">   </w:t>
        <w:tab/>
        <w:tab/>
        <w:tab/>
        <w:t xml:space="preserve">  </w:t>
        <w:tab/>
        <w:t xml:space="preserve">                             </w:t>
      </w:r>
      <w:r>
        <w:rPr>
          <w:rFonts w:cs="Bookman Old Style" w:ascii="Bookman Old Style" w:hAnsi="Bookman Old Style"/>
        </w:rPr>
        <w:t xml:space="preserve">RES-vasraktárak    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      vvs-előalakok                                 máj                                 macrophatok, ferritin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             hemoszederi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74625</wp:posOffset>
                </wp:positionV>
                <wp:extent cx="1388745" cy="528320"/>
                <wp:effectExtent l="12700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528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13.75pt;width:109.3pt;height:41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</w:rPr>
        <w:t>plazma-transzferri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 xml:space="preserve">           + Fe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3+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</wp:posOffset>
                </wp:positionV>
                <wp:extent cx="1388745" cy="44894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448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1.2pt;width:109.3pt;height:35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              felszívódott vas 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Ábra magyarázata: a plazmában a transzferrinhez kötött vas a csontvelőhöz szállítódik, ahol beépül a vvs-előalakok haemoglobinjába. Az érett vvs-ek a keringésbe jutva, mintegy 120 nap után a RES-ben szétesnek, a vasat a macrophagok raktározzák, ahonnan a szükségletnek megfelelő mennyiségű vas ismét bekerül a plazmába, és ezzel a körfolyamat kezdődik elölről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vs-ek pusztulása után szabaddá váló vasat a szervezet ismételten felhasználja, nincs vasveszteség. Krónikus vérzések esetén azonban ez a körfolyamat megszakad, és vashiányos állapot alakul k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ashiányos anaemia akkor alakul ki, amikor a szervezet vasraktárai kimerülnek, így nem képesek elegendő mennyiségű vasat biztosítani a vvs-képzés számár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vashiánybetegség kialakulásának stádiumai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elátens vashiány = a vasraktárak csökkenése mutatható ki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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átens vashiány = a plazmavas csökkenése is társul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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vashiányos anaemi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képződő erythrocyták száma csökken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kevesebb oxigén szállítására képesek. Szöveti hypoxia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vese fokozott erythropoetint termel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erythropoetin serkenti a csontvelői vérképzést </w:t>
      </w: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Bookman Old Style" w:ascii="Bookman Old Style" w:hAnsi="Bookman Old Style"/>
          <w:sz w:val="24"/>
          <w:szCs w:val="24"/>
        </w:rPr>
        <w:t xml:space="preserve"> biztosítja az elégséges szöveti oxigénellátást. A képződött vörösvérsejtek kevesebb haemoglobint tartalmaznak, hipokrómok és microcytá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Anaemia perniciosa (Addison-Biermer-kór, vészes vérszegénység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Oka</w:t>
      </w:r>
      <w:r>
        <w:rPr>
          <w:rFonts w:cs="Bookman Old Style" w:ascii="Bookman Old Style" w:hAnsi="Bookman Old Style"/>
          <w:sz w:val="24"/>
          <w:szCs w:val="24"/>
        </w:rPr>
        <w:t>:</w:t>
        <w:tab/>
        <w:t>- a gyomornyálkahártya atrophiája miatti intrinsic faktor (IF) hiány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12</w:t>
      </w:r>
      <w:r>
        <w:rPr>
          <w:rFonts w:cs="Bookman Old Style" w:ascii="Bookman Old Style" w:hAnsi="Bookman Old Style"/>
          <w:sz w:val="24"/>
          <w:szCs w:val="24"/>
        </w:rPr>
        <w:t>-vitamin felszívódási zavar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utoimmun eredetű betegség. A betegek 60%-ának a szérumában IF ellenes antitesteket mutattak k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z IF ellenes antitesteknek két fajtája ismert:</w:t>
      </w:r>
    </w:p>
    <w:p>
      <w:pPr>
        <w:pStyle w:val="Normal"/>
        <w:ind w:left="705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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blokkoló antitestek</w:t>
      </w:r>
      <w:r>
        <w:rPr>
          <w:rFonts w:cs="Bookman Old Style" w:ascii="Bookman Old Style" w:hAnsi="Bookman Old Style"/>
          <w:sz w:val="24"/>
          <w:szCs w:val="24"/>
        </w:rPr>
        <w:t>: az IF-molekulán a B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12</w:t>
      </w:r>
      <w:r>
        <w:rPr>
          <w:rFonts w:cs="Bookman Old Style" w:ascii="Bookman Old Style" w:hAnsi="Bookman Old Style"/>
          <w:sz w:val="24"/>
          <w:szCs w:val="24"/>
        </w:rPr>
        <w:t>-vitamin kötőhelyeihez kapcsolódnak és megakadályozzák az IF-B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12</w:t>
      </w:r>
      <w:r>
        <w:rPr>
          <w:rFonts w:cs="Bookman Old Style" w:ascii="Bookman Old Style" w:hAnsi="Bookman Old Style"/>
          <w:sz w:val="24"/>
          <w:szCs w:val="24"/>
        </w:rPr>
        <w:t>-vitamin komplex kialakulását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5" w:firstLine="3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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kötőantitestek</w:t>
      </w:r>
      <w:r>
        <w:rPr>
          <w:rFonts w:cs="Bookman Old Style" w:ascii="Bookman Old Style" w:hAnsi="Bookman Old Style"/>
          <w:sz w:val="24"/>
          <w:szCs w:val="24"/>
        </w:rPr>
        <w:t>: az IF-molekula azon részéhez kötődnek, amely az ileum-nyálkahártyasejtek receptorával lép kapcsolatba. Az IF-B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12</w:t>
      </w:r>
      <w:r>
        <w:rPr>
          <w:rFonts w:cs="Bookman Old Style" w:ascii="Bookman Old Style" w:hAnsi="Bookman Old Style"/>
          <w:sz w:val="24"/>
          <w:szCs w:val="24"/>
        </w:rPr>
        <w:t>-vitamin-komplex nem képes felszívódni. A parietális sejtek pusztulását a celluláris immunmechanizmus idézi elő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yakrabban jelentkezik thyreotoxicosisban és reumatoid arthritisbe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Haematológiai tünetek</w:t>
      </w:r>
      <w:r>
        <w:rPr>
          <w:rFonts w:cs="Bookman Old Style" w:ascii="Bookman Old Style" w:hAnsi="Bookman Old Style"/>
          <w:sz w:val="24"/>
          <w:szCs w:val="24"/>
        </w:rPr>
        <w:t>: a csontvelőben erythroid hyperplasia, megaloblastok, óriás metamyelocyták, ill. pálcikamagvú sejtek. A megakaryocyták nagyobbak és a magjuk hiperszegmentált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rifériás kenetben a vvs-ek a következő rendellenességeket mutatják: anizocytosis, ovalocytosis, poikilocytosis, macrocytosis, néha bazophil szemcsézettség és magvas vvs-ek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reticulocytaszám alacsony. Típusos a leukopenia és a thrombocytopeni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aematológiai tünetek </w:t>
      </w:r>
      <w:r>
        <w:rPr>
          <w:rFonts w:cs="Bookman Old Style" w:ascii="Bookman Old Style" w:hAnsi="Bookman Old Style"/>
          <w:b/>
          <w:sz w:val="24"/>
          <w:szCs w:val="24"/>
        </w:rPr>
        <w:t>folsav</w:t>
      </w:r>
      <w:r>
        <w:rPr>
          <w:rFonts w:cs="Bookman Old Style" w:ascii="Bookman Old Style" w:hAnsi="Bookman Old Style"/>
          <w:sz w:val="24"/>
          <w:szCs w:val="24"/>
        </w:rPr>
        <w:t xml:space="preserve"> adásával rendezhetők; </w:t>
      </w:r>
      <w:r>
        <w:rPr>
          <w:rFonts w:cs="Bookman Old Style" w:ascii="Bookman Old Style" w:hAnsi="Bookman Old Style"/>
          <w:b/>
          <w:sz w:val="24"/>
          <w:szCs w:val="24"/>
        </w:rPr>
        <w:t>B</w:t>
      </w:r>
      <w:r>
        <w:rPr>
          <w:rFonts w:cs="Bookman Old Style" w:ascii="Bookman Old Style" w:hAnsi="Bookman Old Style"/>
          <w:b/>
          <w:sz w:val="24"/>
          <w:szCs w:val="24"/>
          <w:vertAlign w:val="subscript"/>
        </w:rPr>
        <w:t>12</w:t>
      </w:r>
      <w:r>
        <w:rPr>
          <w:rFonts w:cs="Bookman Old Style" w:ascii="Bookman Old Style" w:hAnsi="Bookman Old Style"/>
          <w:b/>
          <w:sz w:val="24"/>
          <w:szCs w:val="24"/>
        </w:rPr>
        <w:t>-vitamin</w:t>
      </w:r>
      <w:r>
        <w:rPr>
          <w:rFonts w:cs="Bookman Old Style" w:ascii="Bookman Old Style" w:hAnsi="Bookman Old Style"/>
          <w:sz w:val="24"/>
          <w:szCs w:val="24"/>
        </w:rPr>
        <w:t xml:space="preserve"> parenterális adásával mind a haematológiai, mind pedig az idegrendszeri tünetek javítható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Hiperkróm megaloblasztos anaemi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B12-vitamin és/vagy folsav hiánya miatt alakulnak ki, a DNS-szintézis általános zavarát idézi elő. A tünetek a haemopoeticus prekurzorokon, ill. a gyomor-bél rendszer nyálkahártyasejtjein észlelhető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csontvelőben ún. megaloblastok jelennek meg, ezek olyan vörösvérsejt-előalakok amelyekre jellemző a nagyobb sejtátmérő, a laza magszerkezet és az emelkedett RNS/DNS-arány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sejtek jelentős része nem képes érett vvs-é átalakulni és még a csontvelőben elpusztul. A torz erythroid sejtek felszaporodása miatt a myeloid/erythroid arány csökken. Az anaemia az ineffektív erythropoesis és a mérsékelten fokozott hemolízis következtében alaku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Aplasztikus anaemia (AA, pancytopenia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Ok</w:t>
      </w:r>
      <w:r>
        <w:rPr>
          <w:rFonts w:cs="Bookman Old Style" w:ascii="Bookman Old Style" w:hAnsi="Bookman Old Style"/>
          <w:sz w:val="24"/>
          <w:szCs w:val="24"/>
        </w:rPr>
        <w:t>: nem deríthető k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Átmenetileg vagy folyamatosan károsítja a csontvelői őssejtkészletet. Egyes esetekben feltehető a betegség autoimmun eredet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gyobb dózisú besugárzás vagy citosztatikus kezelés mindig csontvelősérülést okoz. Ez a vérképzés csökkenéséhez vagy leállásához vezet: drasztikusan csökken a sejtszám a csontvelőben és a vérbe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a az AA-t kiváltó ok átmeneti ártalom volt, vagyis a pluripotens őssejtkészlet egy része túlélte a sérülést, a kiváltó ok megszűnésével a vérképzés regenerálódik. A regeneráció kb. 6 hét alatt komplett lehe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eszélyt a túlélő, de irreverzíbilisen sérült őssejtek jelentik, ezekből évek múlva malignus klón fejlődhet ki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Ha az ártalom súlyos volt, az őssejtkészlet elpusztult, a sérülés irreverzíbilis, a vérképzés nem regenerálódi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Vérvesztéses anaemi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kut vagy krónikus vérzés után alakulhat ki. Akut vérzés során mindig vvs-, és plazmavesztés történi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sökkent vértérfogatot az interstitialis térből beáramló folyadék pótolja, ami egyben a vér felhígulásához vezet. A keringő össz-vvs-mennyiség kevés ahhoz, hogy a szövetek oxigénellátottsága kielégítő legyen, ezért az eritropoetinszekréció nő és a csontvelői erythropoesis fokozódi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érzés után mintegy 1 hét múlva a reticulocytaszám emelkedése jelzi a csontvelői kompenzáció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Hemolítikus anaemi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örösvérsejtek alakjának, struktúrájának változásai az élettartamuk megrövidülését eredményezik, a nagyobb számú vörösvérsejtlebontás hemolítikus anaemiához veze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vvs rugalmassága, ill. deformálhatósága függ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rFonts w:cs="Bookman Old Style" w:ascii="Bookman Old Style" w:hAnsi="Bookman Old Style"/>
          <w:sz w:val="24"/>
          <w:szCs w:val="24"/>
        </w:rPr>
        <w:t xml:space="preserve"> a membrán viszko-elaszticitási tulajdonságától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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felszín és a térfogat arányától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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z intracelluláris Hb-koncentráció nagyságától, ill. a Hb esetleges aggregációjától polimer vagy precipitátum formáb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a bármelyik tényező kedvezőtlenül változik meg, úgy ez az érintett vvs-ek idő előtti pusztulásához vezet. Hemolízist előidézhetnek olyan tényezők, amelyek közvetlenül a vvs-ekkel kapcsolatosak, de hemolízis felléphet úgy is, hogy a vvs-eket károsító hatások az intravascularis környezetben fordulnak elő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hemolítikus anaemiák leggyakoribb okai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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Enzimdefektus</w:t>
      </w:r>
      <w:r>
        <w:rPr>
          <w:rFonts w:cs="Bookman Old Style" w:ascii="Bookman Old Style" w:hAnsi="Bookman Old Style"/>
          <w:sz w:val="24"/>
          <w:szCs w:val="24"/>
        </w:rPr>
        <w:t>: a vörösvérsejtmembrán rendellenességei miatt sphareocytosis (autoszomálisan dominánsan öröklődik), elliptocytosis (autoszomálisan dominánsan öröklődik) alakul ki. Az alaki elváltozás miatt ozmotikus rezisztenciájuk kisebb, élettartamuk rövidebb, mint a normális vvs-eké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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Haemoglobinopathiák</w:t>
      </w:r>
      <w:r>
        <w:rPr>
          <w:rFonts w:cs="Bookman Old Style" w:ascii="Bookman Old Style" w:hAnsi="Bookman Old Style"/>
          <w:sz w:val="24"/>
          <w:szCs w:val="24"/>
        </w:rPr>
        <w:t>: mutáció hatására a peptidláncok valamelyikében a lánc képződése nem tökélet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b szerkezetét illetően az emberi populáció genetikailag heterogén. </w:t>
      </w:r>
      <w:r>
        <w:rPr>
          <w:rFonts w:cs="Bookman Old Style" w:ascii="Bookman Old Style" w:hAnsi="Bookman Old Style"/>
          <w:sz w:val="24"/>
          <w:szCs w:val="24"/>
          <w:u w:val="single"/>
        </w:rPr>
        <w:t>A Hb-ok polimorfizmusa</w:t>
      </w:r>
      <w:r>
        <w:rPr>
          <w:rFonts w:cs="Bookman Old Style" w:ascii="Bookman Old Style" w:hAnsi="Bookman Old Style"/>
          <w:sz w:val="24"/>
          <w:szCs w:val="24"/>
        </w:rPr>
        <w:t xml:space="preserve"> három fő kategóriába sorolható:</w:t>
      </w:r>
    </w:p>
    <w:p>
      <w:pPr>
        <w:pStyle w:val="Normal"/>
        <w:ind w:left="705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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endellenes polipeptidláncok vannak jelen, amelyek 1-1 aminosavban térnek el a normálistól</w:t>
      </w:r>
    </w:p>
    <w:p>
      <w:pPr>
        <w:pStyle w:val="Normal"/>
        <w:ind w:left="705" w:firstLine="3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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a normális láncok vagy láncszakaszok rendellenes módon kapcsolódnak össze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eltérő szerkezetű lánc, ill. Hb-molekula keletkezik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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normális láncok szabálytalan időben jelennek meg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rendellenes haemoglobinoknak csak egy része okoz kóros tüneteket, a többi nem jár semmilyen kóros következménnye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Sarlósejtes anaemia</w:t>
      </w:r>
      <w:r>
        <w:rPr>
          <w:rFonts w:cs="Bookman Old Style" w:ascii="Bookman Old Style" w:hAnsi="Bookman Old Style"/>
          <w:sz w:val="24"/>
          <w:szCs w:val="24"/>
        </w:rPr>
        <w:t>: ebben a dominánsan öröklődő betegségben HbS fordul elő, csak abban különbözik a normális HbA-tól, hogy a béta lánc 6. helyén glutaminsav helyett valin van. A heterozigótákban nem alakul k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Egyetlen aminosavcsere miatt a Hb fiziko-kémiai tulajdonságai megváltoznak, és ez a nem-oxigenált Hb esetén jut érvényre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a Hb oldékonysága csökken, a molekula aggregátumok formájában kicsapódik. Emiatt a vvs-ek alakja passzív módon megváltozik, félholdhoz vagy sarlóhoz válik hasonlóvá. Minél kisebb az oxigén-nyomás, annál nagyobb mértékű lesz a sarlósejt képződé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izikai és kémiai ártalmak és kórokozók hatására fokozódhat a hemolízi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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Helytelen transzfúzió, Rh-inkompatibilitás, ill. autoimmun folyamatokban a beteg vvs-ei ellen ható antitestek a vvs-eket idő előtt hemolizálják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Methaemoglobinaemi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hhoz hogy a Hb reverzíbilisen tudjon O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-t felvenni, ill. leadni, a hem-vasnak ferro (Fe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+</w:t>
      </w:r>
      <w:r>
        <w:rPr>
          <w:rFonts w:cs="Bookman Old Style" w:ascii="Bookman Old Style" w:hAnsi="Bookman Old Style"/>
          <w:sz w:val="24"/>
          <w:szCs w:val="24"/>
        </w:rPr>
        <w:t>) alakban kell jelen lennie. A met-Hb-ban a vas ferri (Fe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3+</w:t>
      </w:r>
      <w:r>
        <w:rPr>
          <w:rFonts w:cs="Bookman Old Style" w:ascii="Bookman Old Style" w:hAnsi="Bookman Old Style"/>
          <w:sz w:val="24"/>
          <w:szCs w:val="24"/>
        </w:rPr>
        <w:t>) formában van jelen, és így O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-t megkötni nem kép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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veleszületett</w:t>
      </w:r>
      <w:r>
        <w:rPr>
          <w:rFonts w:cs="Bookman Old Style" w:ascii="Bookman Old Style" w:hAnsi="Bookman Old Style"/>
          <w:sz w:val="24"/>
          <w:szCs w:val="24"/>
        </w:rPr>
        <w:t>: vagy a redukáló mechanizmusok zavara vagy olyan kóros Hb-szerkezeti eltérések fordulnak elő, amelyek kedveznek a met-Hb-képződésnek.</w:t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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szerzett</w:t>
      </w:r>
      <w:r>
        <w:rPr>
          <w:rFonts w:cs="Bookman Old Style" w:ascii="Bookman Old Style" w:hAnsi="Bookman Old Style"/>
          <w:sz w:val="24"/>
          <w:szCs w:val="24"/>
        </w:rPr>
        <w:t>: gyógyszerek és vegyszerek szerepelnek kiváltó tényezőkén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Polychytaemia vera (PV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lonális eredetű krónikus myeloproliferatív betegség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Jellemzői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kozott vörösvérsejt-, thrombocyta- és granulocytaképződés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gas erythrocyta szám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gas haematokritérté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gyi keringés csökken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idegrendszeri tünetek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okozott sejtszétesés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hyperurikaem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z erythropoetin-képzés (EPO) szabályozása ép, ezért a magas szöveti O</w:t>
      </w:r>
      <w:r>
        <w:rPr>
          <w:rFonts w:cs="Bookman Old Style" w:ascii="Bookman Old Style" w:hAnsi="Bookman Old Style"/>
          <w:sz w:val="24"/>
          <w:szCs w:val="24"/>
          <w:vertAlign w:val="sub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-nyomás miatt csökken az EPO-termelés, tehát a szérum EPO-szintje a normál érték (2-20 mE/ml) alsó határa körül v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Wingdings 3" w:cs="Wingdings 3" w:ascii="Wingdings 3" w:hAnsi="Wingdings 3"/>
          <w:b/>
          <w:sz w:val="24"/>
          <w:szCs w:val="24"/>
        </w:rPr>
        <w:t>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Másodlagos polychytaemia (polyglobulia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bben az állapotban a normális csontvelő erythroid rendszere fokozott stimuláció alatt áll, amit erythropoetin vagy egyéb erythropoetikus hatású anyag idéz elő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z az állapot létrejöhet mint a csökkent szöveti oxigénellátottságra adott fiziológiás kompenzáló válasz, de ritkán kialakulhat normális szöveti oxigénellátottság mellett is, mely fokozott erythropoetintermelés eredménye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Hormonkezelés is előidézheti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ellemzők a hypervolaemia, a vér fokozott viszkozitás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 fehérvérsejtek (leukocyták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Jellemzői</w:t>
      </w:r>
      <w:r>
        <w:rPr>
          <w:rFonts w:cs="Bookman Old Style" w:ascii="Bookman Old Style" w:hAnsi="Bookman Old Style"/>
          <w:sz w:val="24"/>
          <w:szCs w:val="24"/>
        </w:rPr>
        <w:t>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biztosítja a szervezet védekezőmechanizmusait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zíntelen  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jtmaggal igen, de citocentrummal és nukleolusszal nem rendelkeznek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ovábbi osztódásra nem képesek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gyobb számban találhatók a szövetekben és a vérképző szervekben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gészséges felnőtt ember vérében 4-8 G/l fehérvérsejt van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újszülöttében 20 G/l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épzését stimuláló faktorok (CSF) serkentik, a szervezet számos helyén kis mennyiségben képződnek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kozott fvs szükség esetén az fvs-ek maguk is termelnek stimuláló faktorokat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sontvelőben képződnek a granulocyták és a monocyták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nyirokszervekben a lymphocyták képződnek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. Granulocyták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sontvelő multipotens haemocytopoeticus őssejtből differenciálódó granulocyta progenitor leszármazottja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Jellemzői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ztódásuk és érésük a csontvelő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fejlődése: granulocyta progenitor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promyeloblast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myeloblast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promyelocyta</w:t>
        <w:tab/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neutrofil myelocyta (jellegzetes festődést nem mutat)</w:t>
      </w:r>
    </w:p>
    <w:p>
      <w:pPr>
        <w:pStyle w:val="Normal"/>
        <w:ind w:left="2148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bazofil myelocyta (bázikus festékekkel festődő)</w:t>
      </w:r>
    </w:p>
    <w:p>
      <w:pPr>
        <w:pStyle w:val="Normal"/>
        <w:ind w:left="2832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ozinofil myelocyta (savanyú festékekhez nagy affinitású)</w:t>
      </w:r>
    </w:p>
    <w:p>
      <w:pPr>
        <w:pStyle w:val="Normal"/>
        <w:ind w:left="2832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</w:t>
      </w:r>
    </w:p>
    <w:p>
      <w:pPr>
        <w:pStyle w:val="Normal"/>
        <w:ind w:left="141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metamyelocyta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jugend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stab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szegment neutrofil; bazofil; eozinofil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24"/>
          <w:szCs w:val="24"/>
        </w:rPr>
        <w:t></w:t>
      </w:r>
      <w:r>
        <w:rPr>
          <w:rFonts w:cs="Bookman Old Style" w:ascii="Bookman Old Style" w:hAnsi="Bookman Old Style"/>
          <w:b/>
          <w:sz w:val="24"/>
          <w:szCs w:val="24"/>
        </w:rPr>
        <w:tab/>
        <w:t>Neutrofil granulocyták</w:t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60-70%-ban szegmentált magvú; a fiatalabb, pálcikamagvú sejtek 2-4%-ban; a jugend forma 0-1%-ban található a perifériás vérben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átmérő: 11-13 μm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élettartam: 9-13 nap, ebből csak 5-6 órát töltenek a vérkeringésben, a többi időben a szövetekben találhatók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agocitózis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véráram szállítja őket, a szövetekben azonban önálló amőboid mozgást végeznek</w:t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ijuthatnak az érrendszerből, ha valamely szöveti sérülést okozó tényező az érfal permeábilitásának megnövekedését eredményezi</w:t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</w:t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a kórokozóhoz legközelebb eső érrészlet falához tapadnak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amőboid mozgással átpréselik magukat a kapillárisokban lévő junctióknál = migráció, diapedesis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a mozgást és tájékozódást kémiai mediátor anyagok (polipeptidek, leukotriének) segítik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mozgásuk felgyorsul és az érintett területre vándorolnak = kemotaxis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a sérült szövetrészen a kórokozókat fagocitálják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a sejtplazmájukban lévő neutrofil granulumok litikus vagy proteolitikus enzimeket tartalmaznak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a képződő szabadgyökök elpusztítják a bekebelezett kórokozókat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a citoplazmában lévő lizoszomális fermentek feloldják a mikroorganizmusok membránját </w:t>
      </w:r>
      <w:r>
        <w:rPr>
          <w:rFonts w:eastAsia="Wingdings 3" w:cs="Wingdings 3" w:ascii="Wingdings 3" w:hAnsi="Wingdings 3"/>
          <w:sz w:val="24"/>
          <w:szCs w:val="24"/>
        </w:rPr>
        <w:t></w:t>
      </w:r>
      <w:r>
        <w:rPr>
          <w:rFonts w:cs="Bookman Old Style" w:ascii="Bookman Old Style" w:hAnsi="Bookman Old Style"/>
          <w:sz w:val="24"/>
          <w:szCs w:val="24"/>
        </w:rPr>
        <w:t xml:space="preserve"> megemésztik</w:t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gy granulocyta 10-15 baktériumot is fagocitálhat</w:t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Wingdings 2" w:cs="Wingdings 2" w:ascii="Wingdings 2" w:hAnsi="Wingdings 2"/>
          <w:b/>
          <w:sz w:val="24"/>
          <w:szCs w:val="24"/>
        </w:rPr>
        <w:t></w:t>
      </w:r>
      <w:r>
        <w:rPr>
          <w:rFonts w:cs="Bookman Old Style" w:ascii="Bookman Old Style" w:hAnsi="Bookman Old Style"/>
          <w:b/>
          <w:sz w:val="24"/>
          <w:szCs w:val="24"/>
        </w:rPr>
        <w:tab/>
        <w:t>Eozinofil granulocyták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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ennyisége a perifériás vérben 2-4%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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átmérő: 10-12 μm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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lazmájukban savanyúan festődő téglaszínű granulumok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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agocitózis (hisztamináz, kinináz)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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llergiás reakciókban részt vesznek</w:t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Wingdings 2" w:cs="Wingdings 2" w:ascii="Wingdings 2" w:hAnsi="Wingdings 2"/>
          <w:b/>
          <w:sz w:val="24"/>
          <w:szCs w:val="24"/>
        </w:rPr>
        <w:t></w:t>
      </w:r>
      <w:r>
        <w:rPr>
          <w:rFonts w:cs="Bookman Old Style" w:ascii="Bookman Old Style" w:hAnsi="Bookman Old Style"/>
          <w:b/>
          <w:sz w:val="24"/>
          <w:szCs w:val="24"/>
        </w:rPr>
        <w:tab/>
        <w:t>Bazofil granulocyták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</w:r>
      <w:r>
        <w:rPr>
          <w:rFonts w:eastAsia="Wingdings 3" w:cs="Wingdings 3" w:ascii="Wingdings 3" w:hAnsi="Wingdings 3"/>
          <w:sz w:val="24"/>
          <w:szCs w:val="24"/>
        </w:rPr>
        <w:t></w:t>
      </w:r>
      <w:r>
        <w:rPr>
          <w:rFonts w:cs="Bookman Old Style" w:ascii="Bookman Old Style" w:hAnsi="Bookman Old Style"/>
          <w:sz w:val="24"/>
          <w:szCs w:val="24"/>
        </w:rPr>
        <w:t xml:space="preserve"> 0-1%-ban találhatók a perifériás vérben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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átmérő: 10-15 μm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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lazmájukban sötétkékre festődő (bazofil) granulumok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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artalmazzák és termelik is a HEPARINt</w:t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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yulladásos mediátorok szintézise (hisztamin, szerotonin, prosztaglandin)</w:t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I. Monocyták (szöveti macrophagok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Jellemzői</w:t>
      </w:r>
      <w:r>
        <w:rPr>
          <w:rFonts w:cs="Bookman Old Style" w:ascii="Bookman Old Style" w:hAnsi="Bookman Old Style"/>
          <w:sz w:val="24"/>
          <w:szCs w:val="24"/>
        </w:rPr>
        <w:t>: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cs="Bookman Old Style" w:ascii="Bookman Old Style" w:hAnsi="Bookman Old Style"/>
          <w:sz w:val="24"/>
          <w:szCs w:val="24"/>
        </w:rPr>
        <w:t xml:space="preserve"> a perifériás vérben található legnagyobb sejtek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átmérő: 15-20 μm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eletkezés: a csontvelői monocyta-progenitor differenciálódása során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ejlődési alakjai: monoblast – promonocyta - monocyta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vérkeringésből a szövetekbe emigrál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de tartoznak a kötőszövetben található: histiocyták, a máj Kupffer-sejtjei, a tüdő alveolaris macrophagjai; MFS = monocyta-macrophag-szisztéma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lazmája tartalmaz mitochondriumokat, lizoszómákat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eroxidázt és proteolitikus enzimeket raktároznak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agocitált részecskéket lebontják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észt vesznek az immunreakciókban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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zekretálnak: biológiailag aktív proteineket, egyes pirogén anyagokat, α-interferont, komplementeket, prosztaglandinokat, angiotenzin-konvertáz enzimet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II. Lymphocyták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Jellemzői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cs="Bookman Old Style" w:ascii="Bookman Old Style" w:hAnsi="Bookman Old Style"/>
          <w:sz w:val="24"/>
          <w:szCs w:val="24"/>
        </w:rPr>
        <w:t xml:space="preserve"> képződés: nyirokszervekben, a csontvelőből származó prekurzor sejtekből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átmérő: 5-6 μm, 9-11μm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z fvs-ek 20-25%-a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mmunkompetenciájukat a thymusban és a nyirokszervekben nyerik el; lehetnek T (70%, a celluláris reakciókban vesznek részt)- és B-lymphocyták 30%, a humoralis immunvédekezés, immunglobulinokat termel)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V. A fehérvérsejtképzés zavarai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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Leukopenia</w:t>
      </w:r>
      <w:r>
        <w:rPr>
          <w:rFonts w:cs="Bookman Old Style" w:ascii="Bookman Old Style" w:hAnsi="Bookman Old Style"/>
          <w:sz w:val="24"/>
          <w:szCs w:val="24"/>
        </w:rPr>
        <w:t>: a perifériás vérben az fvs-szám csökkenése, 4G/l alá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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Granulocytopenia</w:t>
      </w:r>
      <w:r>
        <w:rPr>
          <w:rFonts w:cs="Bookman Old Style" w:ascii="Bookman Old Style" w:hAnsi="Bookman Old Style"/>
          <w:sz w:val="24"/>
          <w:szCs w:val="24"/>
        </w:rPr>
        <w:t>: csontvelői ártalmak miatt a vérben keringő granulocyták száma csökken, el is tűnhetnek súlyos esetben (agranulocytosis). A phagocytafunkciók elégtelenek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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Panmyelopathia</w:t>
      </w:r>
      <w:r>
        <w:rPr>
          <w:rFonts w:cs="Bookman Old Style" w:ascii="Bookman Old Style" w:hAnsi="Bookman Old Style"/>
          <w:sz w:val="24"/>
          <w:szCs w:val="24"/>
        </w:rPr>
        <w:t>: a gátolt csontvelői haemopoesis miatt létrejön agranulocytosis súlyos anaemiával, ill. thrombocytopeniával jár együt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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Lmyphocytopenia</w:t>
      </w:r>
      <w:r>
        <w:rPr>
          <w:rFonts w:cs="Bookman Old Style" w:ascii="Bookman Old Style" w:hAnsi="Bookman Old Style"/>
          <w:sz w:val="24"/>
          <w:szCs w:val="24"/>
        </w:rPr>
        <w:t>: a lymphocyták száma a normális érték (25%) alá csökken. A granulocyták számának növekedése relatív lymphopeniát eredményezhet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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Leukocytosis</w:t>
      </w:r>
      <w:r>
        <w:rPr>
          <w:rFonts w:cs="Bookman Old Style" w:ascii="Bookman Old Style" w:hAnsi="Bookman Old Style"/>
          <w:sz w:val="24"/>
          <w:szCs w:val="24"/>
        </w:rPr>
        <w:t xml:space="preserve">: a keringő fvs-ek száma a 10G/l-t meghaladja. Reaktív leukocytosis gyulladásos folyamatokban fordul elő. Éretlen alakok, myeloblastok; myelocyták is bejuthatnak a perifériás vérbe = </w:t>
      </w:r>
      <w:r>
        <w:rPr>
          <w:rFonts w:cs="Bookman Old Style" w:ascii="Bookman Old Style" w:hAnsi="Bookman Old Style"/>
          <w:b/>
          <w:sz w:val="24"/>
          <w:szCs w:val="24"/>
        </w:rPr>
        <w:t>leukemoid reakció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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Eosinophilia</w:t>
      </w:r>
      <w:r>
        <w:rPr>
          <w:rFonts w:cs="Bookman Old Style" w:ascii="Bookman Old Style" w:hAnsi="Bookman Old Style"/>
          <w:sz w:val="24"/>
          <w:szCs w:val="24"/>
        </w:rPr>
        <w:t xml:space="preserve">: a perifériás vérben az 5%-ot meghaladja az eosinophilok aránya </w:t>
      </w: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cs="Bookman Old Style" w:ascii="Bookman Old Style" w:hAnsi="Bookman Old Style"/>
          <w:sz w:val="24"/>
          <w:szCs w:val="24"/>
        </w:rPr>
        <w:t xml:space="preserve"> anaphylaxiás reakció, bélférgesség vagy bőrbetegségek állhatnak fen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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Monocytosis</w:t>
      </w:r>
      <w:r>
        <w:rPr>
          <w:rFonts w:cs="Bookman Old Style" w:ascii="Bookman Old Style" w:hAnsi="Bookman Old Style"/>
          <w:sz w:val="24"/>
          <w:szCs w:val="24"/>
        </w:rPr>
        <w:t>: fennáll vírusbetegségekkel szembeni védekező reakciókban, Pfeiffer-féle mirigyláz, malária, Streptococcusok által okozott szívbelhártya-gyulladás eseté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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Lymphocytosis</w:t>
      </w:r>
      <w:r>
        <w:rPr>
          <w:rFonts w:cs="Bookman Old Style" w:ascii="Bookman Old Style" w:hAnsi="Bookman Old Style"/>
          <w:sz w:val="24"/>
          <w:szCs w:val="24"/>
        </w:rPr>
        <w:t>: vírusfertőzésekre uta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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Granulocytosis</w:t>
      </w:r>
      <w:r>
        <w:rPr>
          <w:rFonts w:cs="Bookman Old Style" w:ascii="Bookman Old Style" w:hAnsi="Bookman Old Style"/>
          <w:sz w:val="24"/>
          <w:szCs w:val="24"/>
        </w:rPr>
        <w:t>: a neutrofil granulocyták megszaporodása. Képzésüket negatív feedback mechanizmus szabályozz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minőségi vérkép balra tolt = a granulcytopoesis fokozódása miatt a fiatalabb granulocyták (jugend, stab) a normálisnál nagyobb számban kerülnek a vérkeringésb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V. Leukaemiá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kut myeloid leukaemia (FAB M1 és M2, AML):</w:t>
        <w:tab/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0 éves kor felett fordul elő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yakori tünet a petechia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általános tünet: láz, fáradékonyság, esetleg vérzékenység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sontvelőt kóros myeloblastok töltik ki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jtekben gyakran Auer-pálcák figyelhetők meg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ifériás fvs szám 40G/l felett van, a kenetben a blastokon kívül alig van más fvs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elkedett lehet a szérum alkalikusfoszfatáz-aktivitás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Krónikus myeloid leukaemia (CML)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cs="Bookman Old Style" w:ascii="Bookman Old Style" w:hAnsi="Bookman Old Style"/>
          <w:sz w:val="24"/>
          <w:szCs w:val="24"/>
        </w:rPr>
        <w:t xml:space="preserve"> leggyakoribb, az összes leukaemiás eset 20-25%-a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0-35 éves kor között fordul elő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haemopoeticus őssejt malignus transzformációjából indul ki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ellemző a kromoszómarendellenesség – minden fajta osztódó csontvelősejtben kimutatható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Szakaszai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Krónikus fázis</w:t>
      </w:r>
      <w:r>
        <w:rPr>
          <w:rFonts w:cs="Bookman Old Style" w:ascii="Bookman Old Style" w:hAnsi="Bookman Old Style"/>
          <w:sz w:val="24"/>
          <w:szCs w:val="24"/>
        </w:rPr>
        <w:t>: kezdetben tünetmentes. A korai tünetek az anyagcsere fokozódásával és a splenomegaliaval függnek össze, gyakran a máj is megnagyobbodott. Az fvs szám igen magas – 50-300 G/l. Erythropoesis csökkent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Akcelerált fázis</w:t>
      </w:r>
      <w:r>
        <w:rPr>
          <w:rFonts w:cs="Bookman Old Style" w:ascii="Bookman Old Style" w:hAnsi="Bookman Old Style"/>
          <w:sz w:val="24"/>
          <w:szCs w:val="24"/>
        </w:rPr>
        <w:t>: a betegség hosszú ideig látszólag stagnál. Egy idő után a máj és a lép megnagyobbodik, progresszív anaemia és thrombocytopenia fejlődik ki. Csontfájdalmak, testsúlycsökkenés lép fel. A perifériás vérben nő a basophil és az eosinophil sejtek, valamint a blastok száma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Blastos fázis</w:t>
      </w:r>
      <w:r>
        <w:rPr>
          <w:rFonts w:cs="Bookman Old Style" w:ascii="Bookman Old Style" w:hAnsi="Bookman Old Style"/>
          <w:sz w:val="24"/>
          <w:szCs w:val="24"/>
        </w:rPr>
        <w:t>: a keringő blastok száma magas, néhány % érett granulocyta is előfordul. A blastokban újabb citogenetikai eltérések mutathatók ki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kut lymphoid leukaemia (ALL)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yermekkori leukaemiának is nevezik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21 éves korig előforduló leukaemiák 85%-a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ggyakoribb 2-10 éves kor között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ellemző a csontvelő lymphoblastos infiltrációja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lymphoblastok 2-3-szor nagyobbak mint a normál lymphocyták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sejtek membránján megjelenik a közös akut lymphoblastos leukaemia antigén (CALLA)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sejtekről hiányoznak a T- és B-sejtekre jellemző antigének („null sejtek”)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imutatható a B-sejtekre jellemző immunglobuligén-átrendeződés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ifejlődhet a T-lymphocytákból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legrosszabb prognózisú az érett B-sejtekből származó forma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Krónikus lymphoid leukaemia (CLL):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ggyakoribb 60 éves kor felett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hosszú lefolyású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evésbé malignus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agas perifériás lymphocytaszám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beteg adeno- és splenomegaliás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-sejt eredetű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yakori a 12. kromoszóma triszómiáj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odgkin-lymphoma (HL):</w:t>
      </w:r>
    </w:p>
    <w:p>
      <w:pPr>
        <w:pStyle w:val="Normal"/>
        <w:ind w:firstLine="70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malignomák közé soroljuk, mindig letális kimenetelű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gy nyirokcsomó fájdalmatlan, lokalizált megnagyobbodásásval kezdődik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jellemzője a ciklikus intermittáló láz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melkedett a vérben az eosinophilok száma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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ezelés nélkül a nyirokutak mentén lassan terjed és infiltrálja a normál szerveke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 vérplazm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Vérplazma</w:t>
      </w:r>
      <w:r>
        <w:rPr>
          <w:rFonts w:cs="Bookman Old Style" w:ascii="Bookman Old Style" w:hAnsi="Bookman Old Style"/>
          <w:sz w:val="24"/>
          <w:szCs w:val="24"/>
        </w:rPr>
        <w:t xml:space="preserve">: ha alvadásgátlóval kevert vért lecentrifugálunk, a leülepedett sejtes elemek fölött elhelyezkedő folyadék a vér folyékony sejt közötti állománya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űrűsége 1,010 körüli, ozmotikus koncentrációja 290-300 mmol/l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2%-a víz, oldott állapotban szervetlen és szerves alkotórészek találhatók benn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z alvadásgátló nélkül nyert vér néhány perc alatt megalvad, és a képződő vérlepény kipréseli magából a </w:t>
      </w:r>
      <w:r>
        <w:rPr>
          <w:rFonts w:cs="Bookman Old Style" w:ascii="Bookman Old Style" w:hAnsi="Bookman Old Style"/>
          <w:sz w:val="24"/>
          <w:szCs w:val="24"/>
          <w:u w:val="single"/>
        </w:rPr>
        <w:t>vérsavó</w:t>
      </w:r>
      <w:r>
        <w:rPr>
          <w:rFonts w:cs="Bookman Old Style" w:ascii="Bookman Old Style" w:hAnsi="Bookman Old Style"/>
          <w:sz w:val="24"/>
          <w:szCs w:val="24"/>
        </w:rPr>
        <w:t>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9710</wp:posOffset>
                </wp:positionH>
                <wp:positionV relativeFrom="paragraph">
                  <wp:posOffset>246380</wp:posOffset>
                </wp:positionV>
                <wp:extent cx="2588895" cy="44729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47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Szerves anyag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Fehérj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60-80 g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Glükóz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4,5-5,5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Lipide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4,5-8,5 g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Koleszteri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4,7-6,5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Maradék nitrogé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Karbam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Kreatin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Kreat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Húgysa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Aminosav-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15-30 mmol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7,5-15 mmol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70-140 μmol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20-70 μmol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1000-4000 μmol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3-5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Organikus sav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Tejsa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Pirosszőlő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Citromsa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4-6 mmol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1-2 mmol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0,1-0,2 mmol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0,1-0,2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Ketonteste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0,3-0,5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Bilirubi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17 μ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Aszkorbinsa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23-85 μ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Kortizo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0,14-0,69 μ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Glutaminsav-oxálecetsav-transzamináz (SGOT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2-27 E/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52.2pt;mso-wrap-distance-left:7.05pt;mso-wrap-distance-right:7.05pt;mso-wrap-distance-top:0pt;mso-wrap-distance-bottom:0pt;margin-top:19.4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</w:tblGrid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Szerves anyag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Fehérj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60-80 g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lükóz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4,5-5,5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ipide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4,5-8,5 g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Koleszteri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4,7-6,5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aradék nitrogé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Karbam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Kreatin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Kreat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Húgysa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Aminosav-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5-30 m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7,5-15 m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70-140 μ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20-70 μ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000-4000 μ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3-5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Organikus sava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Tejsa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Pirosszőlő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Citromsa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4-6 m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-2 m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0,1-0,2 m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0,1-0,2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Ketonteste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0,3-0,5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ilirubi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17 μ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szkorbinsa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23-85 μ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Kortizo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0,14-0,69 μ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lutaminsav-oxálecetsav-transzamináz (SGOT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2-27 E/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ragraph">
                  <wp:posOffset>113030</wp:posOffset>
                </wp:positionV>
                <wp:extent cx="2769235" cy="23336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Szervetlen anyag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Na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136-146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K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3,8-5,2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Ca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2,3-2,7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Mg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0,8-1,2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Cl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94-105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HCO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24-28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PO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1,0-1,4 m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Fe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18 μmol/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Cu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16 μmol/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83.75pt;mso-wrap-distance-left:7.05pt;mso-wrap-distance-right:7.05pt;mso-wrap-distance-top:0pt;mso-wrap-distance-bottom:0pt;margin-top:8.9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410"/>
                      </w:tblGrid>
                      <w:tr>
                        <w:trPr/>
                        <w:tc>
                          <w:tcPr>
                            <w:tcW w:w="4361" w:type="dxa"/>
                            <w:gridSpan w:val="2"/>
                            <w:tcBorders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Szervetlen anyag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a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136-146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3,8-5,2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a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2,3-2,7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g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0,8-1,2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l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94-105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HCO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24-28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O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1,0-1,4 m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Fe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18 μmol/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u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16 μmol/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9:27:00Z</dcterms:created>
  <dc:creator>Váradi Boglárka Aisha Nadeen</dc:creator>
  <dc:description/>
  <dc:language>en-US</dc:language>
  <cp:lastModifiedBy>Váradi Boglárka Aisha Nadeen</cp:lastModifiedBy>
  <dcterms:modified xsi:type="dcterms:W3CDTF">2005-02-27T18:14:00Z</dcterms:modified>
  <cp:revision>20</cp:revision>
  <dc:subject/>
  <dc:title>Vér</dc:title>
</cp:coreProperties>
</file>